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×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ثان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  <w:t>________________________________________ _______</w:t>
        <w:br/>
        <w:br/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صمي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تكنولوجيا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صمي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ر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ر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تصميمي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شت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ألو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أشكال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ستقي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فق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رأس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ئل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نحن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تج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ر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حر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نمط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طر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,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دوير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اث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" .</w:t>
        <w:br/>
        <w:t>×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شكل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دين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ُح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ط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عرض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م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غيي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دخ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طبيع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جس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) ,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حذ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)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واص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اتصا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).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  <w:br/>
      </w:r>
      <w:r>
        <w:rPr>
          <w:rFonts w:cs="Traditional Arabic" w:ascii="Tahoma" w:hAnsi="Tahoma"/>
          <w:b/>
          <w:bCs/>
          <w:sz w:val="28"/>
          <w:szCs w:val="28"/>
        </w:rPr>
        <w:t>1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ديم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</w:r>
      <w:r>
        <w:rPr>
          <w:rFonts w:cs="Traditional Arabic" w:ascii="Tahoma" w:hAnsi="Tahoma"/>
          <w:b/>
          <w:bCs/>
          <w:sz w:val="28"/>
          <w:szCs w:val="28"/>
        </w:rPr>
        <w:t>2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ش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واح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غذ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لاب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واص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رف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"</w:t>
        <w:br/>
      </w:r>
      <w:r>
        <w:rPr>
          <w:rFonts w:cs="Traditional Arabic" w:ascii="Tahoma" w:hAnsi="Tahoma"/>
          <w:b/>
          <w:bCs/>
          <w:sz w:val="28"/>
          <w:szCs w:val="28"/>
        </w:rPr>
        <w:t>3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ض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بسيط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.."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معقد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"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سي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....".</w:t>
        <w:br/>
      </w:r>
      <w:r>
        <w:rPr>
          <w:rFonts w:cs="Traditional Arabic" w:ascii="Tahoma" w:hAnsi="Tahoma"/>
          <w:b/>
          <w:bCs/>
          <w:sz w:val="28"/>
          <w:szCs w:val="28"/>
        </w:rPr>
        <w:t>4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كنولوج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زدي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تط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</w:r>
      <w:r>
        <w:rPr>
          <w:rFonts w:cs="Traditional Arabic" w:ascii="Tahoma" w:hAnsi="Tahoma"/>
          <w:b/>
          <w:bCs/>
          <w:sz w:val="28"/>
          <w:szCs w:val="28"/>
        </w:rPr>
        <w:t>5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ؤث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جس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س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بسي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س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حم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دعوم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" 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س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حم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مع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هندسي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ممارس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سلي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أثن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رسم</w:t>
      </w:r>
      <w:r>
        <w:rPr>
          <w:rFonts w:cs="Traditional Arabic" w:ascii="Tahoma" w:hAnsi="Tahoma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cs="Traditional Arabic" w:ascii="Tahoma" w:hAnsi="Tahoma"/>
          <w:b/>
          <w:bCs/>
          <w:sz w:val="28"/>
          <w:szCs w:val="28"/>
        </w:rPr>
        <w:t>1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بق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ظيف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مراع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فا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ر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حري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دوات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رسم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لوح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قط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ما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إزا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ا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بر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".</w:t>
        <w:br/>
      </w:r>
      <w:r>
        <w:rPr>
          <w:rFonts w:cs="Traditional Arabic" w:ascii="Tahoma" w:hAnsi="Tahoma"/>
          <w:b/>
          <w:bCs/>
          <w:sz w:val="28"/>
          <w:szCs w:val="28"/>
        </w:rPr>
        <w:t>2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تج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يس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</w:r>
      <w:r>
        <w:rPr>
          <w:rFonts w:cs="Traditional Arabic" w:ascii="Tahoma" w:hAnsi="Tahoma"/>
          <w:b/>
          <w:bCs/>
          <w:sz w:val="28"/>
          <w:szCs w:val="28"/>
        </w:rPr>
        <w:t>3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خط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فيف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ق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(</w:t>
      </w:r>
      <w:r>
        <w:rPr>
          <w:rFonts w:cs="Traditional Arabic" w:ascii="Tahoma" w:hAnsi="Tahoma"/>
          <w:b/>
          <w:bCs/>
          <w:sz w:val="28"/>
          <w:szCs w:val="28"/>
        </w:rPr>
        <w:t>H1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</w:rPr>
        <w:t>H2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اك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صحت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كثيف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أشك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هندس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بسيط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نت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شكال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,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" .</w:t>
        <w:br/>
        <w:t>-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غ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ط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ستقي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متساوي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-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غ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ط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ستقي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ضلع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تقابل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تساوي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الطول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-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غ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طوط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-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خطو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نحن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لدائر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إش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الم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سه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دل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تنق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نو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ش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حذير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ت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ش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تظ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ش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وضيح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تثقيف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فضل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ستعرا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مدل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  <w:t>________________________________________ _______</w:t>
        <w:br/>
      </w:r>
    </w:p>
    <w:p>
      <w:pPr>
        <w:pStyle w:val="Normal"/>
        <w:spacing w:before="0" w:after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شكا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تحولات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" .</w:t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طاق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مكن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السي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س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قوا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ش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بح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إنس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يفكر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طا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شمسي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طا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تجدد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أ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ش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ستف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استغن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طا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رياح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طا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تجدد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ريا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دفيئ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زراعي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غل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زه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خضرو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بترول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طاق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تجدد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ستنفا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سر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البنز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سول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لغ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بيئ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حي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نتأث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يؤث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فينا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.</w:t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ضوضاء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  <w:t>× 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ترش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ستهلا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u w:val="single"/>
          <w:rtl w:val="true"/>
        </w:rPr>
        <w:t>الطاقة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: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استغلال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جي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جه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وم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br/>
        <w:br/>
        <w:t>________________________________________ _______</w:t>
      </w:r>
    </w:p>
    <w:p>
      <w:pPr>
        <w:pStyle w:val="Normal"/>
        <w:spacing w:before="0" w:after="24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ك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كيب</w:t>
      </w:r>
      <w:r>
        <w:rPr>
          <w:rFonts w:cs="Traditional Arabic"/>
          <w:b/>
          <w:bCs/>
          <w:sz w:val="28"/>
          <w:szCs w:val="28"/>
          <w:rtl w:val="true"/>
        </w:rPr>
        <w:t>".</w:t>
        <w:br/>
        <w:t>× 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فكي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غر</w:t>
      </w:r>
      <w:r>
        <w:rPr>
          <w:rFonts w:cs="Traditional Arabic"/>
          <w:b/>
          <w:bCs/>
          <w:sz w:val="28"/>
          <w:szCs w:val="28"/>
          <w:rtl w:val="true"/>
        </w:rPr>
        <w:br/>
        <w:t>× 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ركي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امل</w:t>
      </w:r>
      <w:r>
        <w:rPr>
          <w:rFonts w:cs="Traditional Arabic"/>
          <w:b/>
          <w:bCs/>
          <w:sz w:val="28"/>
          <w:szCs w:val="28"/>
          <w:rtl w:val="true"/>
        </w:rPr>
        <w:br/>
        <w:t>×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جس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Traditional Arabic"/>
          <w:b/>
          <w:bCs/>
          <w:sz w:val="28"/>
          <w:szCs w:val="28"/>
          <w:rtl w:val="true"/>
        </w:rPr>
        <w:br/>
        <w:t>× 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براغ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بية</w:t>
      </w:r>
      <w:r>
        <w:rPr>
          <w:rFonts w:cs="Traditional Arabic"/>
          <w:b/>
          <w:bCs/>
          <w:sz w:val="28"/>
          <w:szCs w:val="28"/>
          <w:rtl w:val="true"/>
        </w:rPr>
        <w:br/>
        <w:t>×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 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فكا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غي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ا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ز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ما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br/>
        <w:br/>
        <w:t>________________________________________ _______</w:t>
        <w:br/>
        <w:br/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سوب</w:t>
      </w:r>
      <w:r>
        <w:rPr>
          <w:rFonts w:cs="Traditional Arabic"/>
          <w:b/>
          <w:bCs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سوب</w:t>
      </w:r>
      <w:r>
        <w:rPr>
          <w:rFonts w:cs="Traditional Arabic"/>
          <w:b/>
          <w:bCs/>
          <w:sz w:val="28"/>
          <w:szCs w:val="28"/>
          <w:rtl w:val="true"/>
        </w:rPr>
        <w:br/>
        <w:t>×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اس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br/>
        <w:t>× 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يز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اسو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t>: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رج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>× 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جي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اس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تا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يئة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غة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نزست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نزستورات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نولو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مج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>× 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حاس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مج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وس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مج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مل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>)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</w:rPr>
        <w:t>windows 95, windows XP, Dos</w:t>
      </w:r>
      <w:r>
        <w:rPr>
          <w:rFonts w:cs="Traditional Arabic"/>
          <w:b/>
          <w:bCs/>
          <w:sz w:val="28"/>
          <w:szCs w:val="28"/>
          <w:rtl w:val="true"/>
        </w:rPr>
        <w:t> 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>)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بيقي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خد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</w:rPr>
        <w:t>MS Office , games</w:t>
      </w:r>
      <w:r>
        <w:rPr>
          <w:rFonts w:cs="Traditional Arabic"/>
          <w:b/>
          <w:bCs/>
          <w:sz w:val="28"/>
          <w:szCs w:val="28"/>
          <w:rtl w:val="true"/>
        </w:rPr>
        <w:t> , .</w:t>
        <w:br/>
        <w:t>×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حد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دخ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اخراج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أ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كرفون،الاقر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ان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ضوئ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الاقر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>×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بد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تشغ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  <w:t>×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نظ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شغي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Traditional Arabic"/>
          <w:b/>
          <w:bCs/>
          <w:sz w:val="28"/>
          <w:szCs w:val="28"/>
          <w:rtl w:val="true"/>
        </w:rPr>
        <w:t>: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  <w:t>×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جز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سط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دأ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يق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ق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ذوفات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رنت</w:t>
      </w:r>
      <w:r>
        <w:rPr>
          <w:rFonts w:cs="Traditional Arabic"/>
          <w:b/>
          <w:bCs/>
          <w:sz w:val="28"/>
          <w:szCs w:val="28"/>
          <w:rtl w:val="true"/>
        </w:rPr>
        <w:br/>
        <w:t>× 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غلا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نظ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غ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ي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ائ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274310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pt;width:415.25pt;height:0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tLeast" w:line="27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س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×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كنولوجي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</w:t>
              <w:br/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سان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ظ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كون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ائق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ولوجي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ب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ج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فس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كش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قائق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نولوج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بح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t>_____________________________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ش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</w:t>
              <w:br/>
              <w:br/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4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97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1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لا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H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H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ب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قل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H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في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سهو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ط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يم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H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قلا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ندس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ادر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شار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ل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ع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رسوم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ش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دلولا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ذ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سو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ش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سو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ش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علا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ط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سو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زرق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فض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رؤ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شار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_____________________________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دخال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دخ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خ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ر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و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خ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صور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صوت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-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خ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رق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وظائف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ش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ش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زر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دخ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س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و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دخ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كرف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دخ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ك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ك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ك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حفظ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خ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كر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RAM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ق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فقد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نقط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كر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ROM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تفظ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ق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نقط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ك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ي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ز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[/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siz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]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ضاعف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ي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kb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ل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ي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024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ي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mb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ج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ي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024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ي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ج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ي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00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ج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ي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رم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g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عال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نط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إجر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ابتها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ضب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قا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يج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رت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راج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راج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,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ش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ر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وعاً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ب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خر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ج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اع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خر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زين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ز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و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تعتم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فظ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ن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شك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عته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.44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M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.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ُثب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أ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م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ُ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ز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ئر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65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M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خز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ف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دخ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دخ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,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فذ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لج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فذ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ب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قراء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ن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ب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dos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55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ن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Windows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تد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كث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تد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exe,com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فيذ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تد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AT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فع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داد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TXT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ح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Windows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t>_____________________________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ل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ني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00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لاد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270"/>
              <w:jc w:val="left"/>
              <w:rPr/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ادف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27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tLeast" w:line="270"/>
              <w:jc w:val="left"/>
              <w:rPr/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ي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م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د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كتا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صن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س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ش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ا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م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ض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ج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ج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خل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ال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،و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ع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تو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ي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م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جم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قاو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ما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270" w:before="0" w:after="24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tLeast" w:line="270" w:before="0" w:after="240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ج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ئ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كا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تو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كا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اس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كلند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839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ض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0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ن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ن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ن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سن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دول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وض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ص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ل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ر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جل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ام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نن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ن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حر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ن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اع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ن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فض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ن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تقب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ي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او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ن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اب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ج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ط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دن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ط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ط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ط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ط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م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,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ام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ل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اع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ج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ب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يقا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ب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ب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</w:p>
          <w:p>
            <w:pPr>
              <w:pStyle w:val="Normal"/>
              <w:spacing w:lineRule="atLeast" w:line="27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ياس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م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ع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450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يانيك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عين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-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ي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نس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نن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ندول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ت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د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ذبذ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ا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حر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هرب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نبر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هت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زو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زيئات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tblW w:w="4500" w:type="pct"/>
        <w:jc w:val="left"/>
        <w:tblInd w:w="-59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7475"/>
      </w:tblGrid>
      <w:tr>
        <w:trPr>
          <w:trHeight w:val="420" w:hRule="atLeast"/>
        </w:trPr>
        <w:tc>
          <w:tcPr>
            <w:tcW w:w="7475" w:type="dxa"/>
            <w:tcBorders/>
            <w:shd w:fill="F5F5F5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85"/>
            </w:tblGrid>
            <w:tr>
              <w:trPr/>
              <w:tc>
                <w:tcPr>
                  <w:tcW w:w="73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3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Traditional Arabic"/>
                      <w:b/>
                      <w:b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"&gt;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_________________________________</w:t>
                    <w:br/>
                    <w:br/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و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"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اشار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>[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size=1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]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أو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إشار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والرمو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كهربائ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إشار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والرموز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غ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الم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سه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عام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شياء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عض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إشار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ئيس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اص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أعما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دو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br/>
                    <w:br/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جها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فولتميتر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ها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عم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رق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جها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مبي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ميتر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ها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عم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د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إشار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رمو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علق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إنارة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دو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ثان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وحد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قياس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مي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مي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مقادي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نظامين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ول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إنجليزي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×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دو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ت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بين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حد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شتق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اساسي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,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ثالث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مقي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رس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مقي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رسم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اس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/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ع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قيق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>[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>]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خام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هندس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هندسي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عمل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ندس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صناعي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رش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إنتاج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نوا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هندس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ومجال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ستخدماتة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 "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هم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"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صميم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قو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ند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ج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وض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فكار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صو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ل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ي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مكن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نفيذ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"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فصيل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" 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زء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جزاء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د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يب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فا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از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جس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جميع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امل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جمي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جزائ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جم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عض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نوا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خطو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رسم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رئ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ظاه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ع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ذ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تك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جسا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لم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HB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خ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طو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غي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ظاه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ج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لم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HB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حو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دي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راك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قو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دوائ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أقو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لدلال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نقسا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تو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لم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H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ع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حدي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اف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لم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H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متدا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وض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ع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حدي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حي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لم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H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طا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"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هشي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" 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وم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تاج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قتطا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جزاء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حذوف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لم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HB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ط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غي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ظل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وم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ساد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إسقا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إسقا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با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كو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و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جزء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اتج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م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نظ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ي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ه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ين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ساب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مساق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مساق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سقا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ش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ود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س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ج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ضيح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ل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خل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خارج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جس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t>________________________________________ __</w:t>
                    <w:br/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ن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اق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_____________________</w:t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أو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ت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وال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والكهربائي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ت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كهربائي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رك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إلكترون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الب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خ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ص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الكترون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سي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غي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د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ئ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ك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حم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حن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لب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كهربائ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رق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قطت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ختلفت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ص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كهربائية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م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ء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هلك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ها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ز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حد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×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وا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حد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ن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ا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 xml:space="preserve">×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كون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سيط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صباح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سلك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مفتاح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بطار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ه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 </w:t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ا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غلق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ر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فتوح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ر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يا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فتاح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ط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ر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ص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قط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ر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t xml:space="preserve">×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مك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صنع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سلاك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صيل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اد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ختلف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النحاس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لث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طاريات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بطارية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خز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جهز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تو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بطاري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توا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ريق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ض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طاري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تلاصق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حيث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وص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ط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ال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ج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ال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ك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د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صو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هربائ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كب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يث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ك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حصل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و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با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هو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طاري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فر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تو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بطاري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تواز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ريق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جم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طرا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شابه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عضها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از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هد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حصو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ياركهربائ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كبر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م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ه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حد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طاري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ت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شتر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ك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تماثل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)</w:t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اب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ة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مان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لاقي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صن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رب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..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سمى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او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ربونيةا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صن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سلك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لفو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ط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زف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..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سم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ذ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لةمقاومةسلكي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رب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دف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دي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مةالت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ر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د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حكم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جزء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ئ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وا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اومةثابت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ك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ابت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ت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ربون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مقاو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لكي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اومةمتغي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ه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او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لاث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طرا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ستعم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طبيق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طل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دي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تمرالقي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اس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وحدة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و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سا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او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لون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</w:p>
                <w:tbl>
                  <w:tblPr>
                    <w:tblW w:w="7500" w:type="dxa"/>
                    <w:jc w:val="righ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5"/>
                    <w:gridCol w:w="7155"/>
                  </w:tblGrid>
                  <w:tr>
                    <w:trPr/>
                    <w:tc>
                      <w:tcPr>
                        <w:tcW w:w="3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71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Tahoma" w:hAnsi="Tahoma" w:cs="Tahoma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ان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ا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حسا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او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ذ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زل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ان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زل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و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*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ضاع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+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ق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ون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خام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قان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وم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قان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وم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ناس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د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ناسب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ردي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تناس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ناسب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كسي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ان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و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/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ساد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تو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مقاوم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كهربائي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طرق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تو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مقاومات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زا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/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ل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/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+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/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تواز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تجزأ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ك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فسه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ال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ل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+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توال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تجزأ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ختلف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ساب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جهز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قي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كهربائي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وا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و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هدمستمر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DC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طاريات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تناوب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AC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اص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منازل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 xml:space="preserve">×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قاسالتياربجها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مىالاميتر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..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ص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الجها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الي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ةبجها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مى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Ohmmeter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...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صيل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ذ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ا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ازي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>________________________________________ ___</w:t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لث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سو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___________________.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×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شرط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شغ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ر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و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ظه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ظه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ري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اس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شري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نسيق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ما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ق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شرط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ان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ظه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ل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ذلك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مك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خفاء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شرط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ظاه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شرط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خفائها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_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شرط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دوات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ويس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تذيلات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_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ذ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ح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رقي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حات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دراج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_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رقا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حات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________________________________________ ______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اب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فكيك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ركي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"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"___________________________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او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أخشاب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وا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خشا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بيعية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ر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يض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سويد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توسطالصلاب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يتو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لب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لو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جون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ان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وا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خشاب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صنع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لكاج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انير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اندويش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اتيه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 ,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ضغوط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mdf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رن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وا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شب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بيعي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*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ش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بيض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ون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بيض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ئلللاصفرا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عما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ناء،صنا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ش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مشغولاتالرخيص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*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ش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ون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بيض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حم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نا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دراج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ثاث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*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جون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ون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و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ئلللاحمرا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ثاث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حف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*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لو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ون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بيض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ميلللاصفرا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وا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بابيك،الادراج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ارضيات،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*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يتو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ون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ن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ات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شغا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راطةوالتحف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رن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وا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ش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صنع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*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ش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لكاج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فات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وي،متين،خفيف،لايتعرضللفتلان،سمكه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ل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تعمال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اجه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ف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ط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ثاث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قواعدالجواري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*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اندويش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فات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مكان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نحنائه،سهول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لبيس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قش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اكبرسمك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5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ل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تعمال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نا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ثاث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نزل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مكتب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صنا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وا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عمالالديكو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*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ضغوط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فات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وي،خا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ق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تعرض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فتل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سهولةدهان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ق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مك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6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5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ل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تعمال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نا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ثاث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لبي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در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عم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واطعوعز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وت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ثان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>: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نجا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اساسي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طرق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اكوش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ط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ل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ر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بت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ان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قماق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طرق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اطع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ك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ركي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جزاءالمشغول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شب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وزن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00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500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م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فك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واربط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ماش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دا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عم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ص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امي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غي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زع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خشا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صن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ل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فك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دا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ك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راغ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ثبيت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ختلف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شك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أ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نشر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ش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مساح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شق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وليوالعرضي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ش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راق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ظه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ش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ط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غي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دقيق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ش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وان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نش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اع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قيق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لسي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زري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قص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سراق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ظهر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ش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خريق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فريغ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شكا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خلية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ش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خري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منحني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ش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نحني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عما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فريغ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نك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حزي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و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تواز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طوح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ثالث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ادو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قطع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زمي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عم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فريغ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خشا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ي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صي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>×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برد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دا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صن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ولاذ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و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خشا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حويل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جا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اسب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راب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ثق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قب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ادة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قو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أحجا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ختلف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من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وك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ول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رنس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ل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اليدو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ساد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ده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اخشاب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نوا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هان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ه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يت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ه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أسي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ي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روالمذي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بنت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مالي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لزم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بق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أسي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مذيبكجو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اك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فا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ه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أسي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مالي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مذيبتن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اك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ت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ه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أسي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يوك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مذيبتن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رنيش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ه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أسي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مالي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يل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مذيبتربنت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در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ساب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u w:val="single"/>
                      <w:rtl w:val="true"/>
                    </w:rPr>
                    <w:t>القياس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 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اس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حدي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اس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وض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ام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نفيذ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ضب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جزاء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عملي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نفذ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×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واعها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ش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ي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بعا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ط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فاص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ه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ن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حفظ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سهو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دن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م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شري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دن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طوا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بير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بياً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واي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ه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دوا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ضب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اً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منها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وي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ائل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ياس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زواي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دار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45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35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ضبط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واي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ركب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قائم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ضب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زواي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دار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90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45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ْ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اس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ي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لا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ُسم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نكار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ستخد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حزي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وط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توازية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طوح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بط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سويته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تحدي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قيس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يز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حولي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م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ائ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يز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اء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صنع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شب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د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ليهما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طوال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وعة</w:t>
                  </w:r>
                </w:p>
                <w:p>
                  <w:pPr>
                    <w:pStyle w:val="Normal"/>
                    <w:spacing w:lineRule="atLeast" w:line="270" w:before="0" w:after="240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4500" w:type="pct"/>
        <w:jc w:val="left"/>
        <w:tblInd w:w="-59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7475"/>
      </w:tblGrid>
      <w:tr>
        <w:trPr>
          <w:trHeight w:val="420" w:hRule="atLeast"/>
        </w:trPr>
        <w:tc>
          <w:tcPr>
            <w:tcW w:w="7475" w:type="dxa"/>
            <w:tcBorders/>
            <w:shd w:fill="F5F5F5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85"/>
            </w:tblGrid>
            <w:tr>
              <w:trPr/>
              <w:tc>
                <w:tcPr>
                  <w:tcW w:w="73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/>
                      <w:sz w:val="28"/>
                      <w:szCs w:val="28"/>
                    </w:rPr>
                  </w:pPr>
                  <w:bookmarkStart w:id="0" w:name="190"/>
                  <w:bookmarkEnd w:id="0"/>
                  <w:r>
                    <w:rPr>
                      <w:rFonts w:cs="Tahoma" w:ascii="Tahoma" w:hAnsi="Tahoma"/>
                      <w:b/>
                      <w:bCs/>
                      <w:sz w:val="28"/>
                      <w:szCs w:val="28"/>
                      <w:rtl w:val="true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4310" cy="635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4360" cy="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pt;width:415.25pt;height:0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73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ساس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××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ص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اس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ثان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br/>
                    <w:br/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إشارات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_____________________________</w:t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اقط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إسقاط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يقا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ش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ودية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بي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بعاد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فاصيله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اتج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م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قط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 xml:space="preserve">×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وج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أ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سم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لاث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توي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سقاط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ه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تو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فق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ظ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سموارتفاعه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تو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انب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ظ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الج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رتفاعه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تو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لو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ظ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ولالج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عرضه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**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مي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اق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با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ئر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ن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رتي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اقط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اقط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قو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قطالأمام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بجانب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ق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انب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ق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فق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سفل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مام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قط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ل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صاص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hb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)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عن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ض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عاد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لم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2h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لث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زي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بعا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اق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رسومات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زيع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بعاد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ض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بعا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خ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قط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ك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بعا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امل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دم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كر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عد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اب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موز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إشارات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موز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تعم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جميع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8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[/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size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]</w:t>
                    <w:br/>
                    <w:t xml:space="preserve">×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موز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تعم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ناء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9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ن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"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"_______________________________</w:t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ص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هربائ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هالقد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خز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اق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،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طي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ب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ر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بر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؛وذل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سب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اومت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ا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دا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وا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مكثف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د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خز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حن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لكترون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فريغ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س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ج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ا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ت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زمن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مك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ديد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دق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before="0" w:after="240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before="0" w:after="240"/>
                    <w:jc w:val="left"/>
                    <w:rPr/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عليه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عتب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خزن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غير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طاق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خلا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طار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مكن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عتبار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صدر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ابت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ك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ئ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طاق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،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ه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تب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ئ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اص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تهل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طاق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</w:p>
                <w:p>
                  <w:pPr>
                    <w:pStyle w:val="Normal"/>
                    <w:spacing w:before="0" w:after="240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او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هرب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تغي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تم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ق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نصر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وم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تم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ذل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د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دد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اشا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ب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before="0" w:after="240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ب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طي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ر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ب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او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تي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ب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ك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ا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دا</w:t>
                  </w:r>
                </w:p>
                <w:p>
                  <w:pPr>
                    <w:pStyle w:val="Normal"/>
                    <w:spacing w:before="0" w:after="240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ال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د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طي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ر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سهو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ب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قاو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تي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ال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د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ك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خفض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دا</w:t>
                  </w:r>
                </w:p>
                <w:p>
                  <w:pPr>
                    <w:pStyle w:val="Normal"/>
                    <w:spacing w:before="0" w:after="240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ن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ال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م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مر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شار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ذ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د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ال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م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مر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شار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ذ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د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نخفض</w:t>
                  </w:r>
                </w:p>
                <w:p>
                  <w:pPr>
                    <w:pStyle w:val="Normal"/>
                    <w:spacing w:before="0" w:after="240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ا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وح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را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F</w:t>
                  </w:r>
                </w:p>
                <w:p>
                  <w:pPr>
                    <w:pStyle w:val="Normal"/>
                    <w:spacing w:before="0" w:after="240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spacing w:before="0" w:after="240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ه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ح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بي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د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ذل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دئ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ضاف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ص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ذ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وا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س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ع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):</w:t>
                    <w:br/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ثفثاب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تخد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وائ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الكترون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ت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ذ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و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جهز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لفزيون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وا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س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  <w:br/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طب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هذ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و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طب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حده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ج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أخ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ل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ج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ص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طب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شك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حيحتفادي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إتلافه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طبي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يوج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قط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مك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صل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أ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تجا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شكلة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br/>
                    <w:t xml:space="preserve">×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تك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بقت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توازيت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دةموص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لمنيوم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فص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ينه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از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ايكا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رق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 xml:space="preserve">×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ان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جميع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اسع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ال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/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/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كلي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/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+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/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×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ان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جمي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اسع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واز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كلي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=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+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ظ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شعا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صابيح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ي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تارت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مذيا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تلفزي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وي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ه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رد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220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ول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ىجه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اب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.5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ول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2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ول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شغي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دي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جهز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 xml:space="preserve">×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ذ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تمد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كثف؟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احهالطبق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ازل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م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بق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ازل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اد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ازل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ن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يوز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يوزات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ه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با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ل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ص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ذوسم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حا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نبو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زجاج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لاستيك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ق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مم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حما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ر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يث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ن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ر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ي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هربائ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طلوب،ينص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ل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يوز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صن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يوز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سب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على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تي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مو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مروره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ز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حتاج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يوز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استجاب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 xml:space="preserve">×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مز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يوز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22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تيار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نحراق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نصه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ل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الفيوز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50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يل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مب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400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مبير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.</w:t>
                    <w:br/>
                    <w:br/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لث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سوب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_________________________________ ____</w:t>
                    <w:br/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Microsoft word 1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جو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صاب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خصص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طبا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و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جائ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تق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با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و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ـ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ز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ئ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ؤ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)</w:t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Microsoft word 2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ام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حرير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ام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ه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مك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ال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هي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سري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نجاز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لي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خ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تند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ه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نسخ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لصق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فظ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قي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ذ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لي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فظ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اح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خزين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ستيع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ز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حد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لوم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شك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ؤقت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قتطا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ز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حد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وضع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فظ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ctrl+X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سخ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خذ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و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حفظ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ذفها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ctrl+c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صق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خ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حتوي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فظ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خ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تند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crtl+v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واش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ف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ليق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فسير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أت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امش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فل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صفح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دراج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_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رج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_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واش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ف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Microsoft word 3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دول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ب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و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أعم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قاط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ون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ايا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نشا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دول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ري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دو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اس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ائ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دول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حر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خ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دوال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43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نا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فاتي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اص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تحر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خ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د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ق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ؤش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ي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.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alt + home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ق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ؤش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خ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يه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.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alt + end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قلالمؤش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ود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.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alt + page up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ق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ؤش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خ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ود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.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alt + page down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نسيق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ايا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دي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اصفات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يث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رتفا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و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عرض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عم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ضب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وافها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مج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ايا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وي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كث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تجاو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حد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سي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ايا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سي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اح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فو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أعمد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Microsoft word 4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نا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ندز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قط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ك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قا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غي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ُسمى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Pixel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نتج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ذ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رامج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يان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جمو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يان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ندس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الخطو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دوائر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تب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ور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Clip Art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جمو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س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و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صم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شك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حتراف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ام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ح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لكتروني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Excel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ح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إلكترون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جمو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و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أعم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قاط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نتج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جمو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اي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ص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6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لي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رنامج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Excel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رنامج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قو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تسهي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لي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ساب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قد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ري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ون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اش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ئيسي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ري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نو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ق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اش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حتو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رنامج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مستند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ري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اس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حتو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سما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وائ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ختيار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ري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نسيق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سهي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نفيذ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ام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سر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شغيلها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ري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اهن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عرض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لوم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م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ار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نفيذه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ري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إضاف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و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أشكال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ري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درج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ق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م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أسف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اش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فح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ل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ح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ظ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اش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رنامج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Excel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حتو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ايا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تخد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اش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اعد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help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فتاح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F1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إظه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اش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اعد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و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نق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حر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ستخد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فاتي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جو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وح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فاتي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فتاح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Page Down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تحر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فح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فح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فح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راس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فتاح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Page UP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تحر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فح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فح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فح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راس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فتاح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Home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تر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دا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فتاح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End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تحر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بدا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دي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ايا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فتاحي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Ctrl+A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حدي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ام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ص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فتاحين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Ctlr , Shift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حدي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اي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سر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كبر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اد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طبيق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Excel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فتاحي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Ctrl+O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فت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لف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خزن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اس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طبيق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Excel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يقون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ج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ري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دو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اس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ستخد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م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لقائ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ل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Average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حس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وس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ساب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قيم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عرض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رنامج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Excel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يماً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اطئ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تمك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سا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دل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م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DIV/0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ظ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حاو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سم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ر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م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N/A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ظ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فاد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تخد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اي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ارغ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مرجع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م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NAME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?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ظ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ك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أ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سم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م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NULL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!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ظ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تخد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رج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ق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حيح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م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NUM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!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ظ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ك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طأ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قم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م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VALUE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!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ظ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تخد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ج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ام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حيح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م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REF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!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ظه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تخد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جود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د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ش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طبيق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Excel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افت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ض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عر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ماذج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ألوا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لام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رافق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لسل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اعد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ط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ح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يان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زود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مرج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قيا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رن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الج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خطيطات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و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قو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كو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ا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جمو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طوات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باعة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با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توي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رق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يان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معلوم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رق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اب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"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فكي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ركيب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"_______________________________</w:t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صني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د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خصائصها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دن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ادنحديد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اد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ديد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بائ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دن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ه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اد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ديد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ديد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م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ضاف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عضالعناص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ي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حصو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صائ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زي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كيميائ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ديد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بائ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ناع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بائ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ولاذ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ديد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تم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الجت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ـ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بي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ولاذ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ربون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أل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دي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كرب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تراو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ب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رب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30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%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.5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%.</w:t>
                    <w:br/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ولاذ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بائك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ولاذ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ربون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ضا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ي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اص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ديد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يكل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بائ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ديد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الجت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إضاف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اص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عدن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دن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شهرها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بي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رونز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صدير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أل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حا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صف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أحم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قصد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نا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وابض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بيك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رونز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صاص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أل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حا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م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رصا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نا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وس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بيكةلح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صدير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تك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صدي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رصا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ح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اج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ن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عدد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دوات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اس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سط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ولاذ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يا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بعا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ط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دن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يا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طوا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بي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بياً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راو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أبعاد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رج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ارج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يا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قط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ارج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مشغول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سطوان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رجارالداخل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يا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قط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اخ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مشغولات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او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ائم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رس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طو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عام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فح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ستواء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سط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زاو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تحدي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لاق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ائ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زوايا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طاط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عم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دش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علام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وران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يا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قط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ارج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داخ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مشغول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سطوان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دو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شر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قطع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ش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دي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يدو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عتب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ص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نش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ه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ز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صن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ولاذ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رع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ال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ش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خري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الباً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ص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فائح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قيق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عم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واسط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شارالصين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الباً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شاغ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لمونيو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عر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منشا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فق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قط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دن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دو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رد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تسو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بر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يدو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عتب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ساس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و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د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صن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ولاذ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ال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ربون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صن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بار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س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شونة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حسبالشكل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دو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قب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يش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قب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قوب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ثاق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عم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قو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أ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مقاس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ختلف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ادح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تميز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وجو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ذرا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اص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ضغ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ثنا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ق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م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قل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جهو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خص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ثنا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ل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لث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ب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ثبي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دن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ب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ثبيت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دن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ثبي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هائي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ت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ا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ستخد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ح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طرق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ختلف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ه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ح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ديد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قليد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ود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اص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لس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ثنا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ي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ح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زال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كسي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دي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تك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رفي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ذلك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من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ضعا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و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ماس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ح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 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ح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قو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بائ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يدوي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حام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صنو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ولاذ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ر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يغل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ماد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ودر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م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ز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طق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ح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وا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ح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قوسالكهربائ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حجو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غاز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عر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لحا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يغ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اب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ب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ؤق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معاد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البراغي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بط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دن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ؤقتاً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ثبي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ؤق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ت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لا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راغ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صواميل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صنف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راغ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س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دن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شك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أس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منحيث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شق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يث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ولب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دو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ك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تركيب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فكات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صن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ولاذ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ال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ربو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وف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و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د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كبر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فاتيح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صن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خصيصاً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تركيب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فك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وامي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لبراغ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ربع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امس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هان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طلا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دن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  <w:t>×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هان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طلا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دن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هان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يدويةومراحله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.</w:t>
                    <w:br/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طلا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هروكيماو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لفنة</w:t>
                  </w:r>
                  <w:r>
                    <w:rPr>
                      <w:rFonts w:cs="Traditional Arabic" w:ascii="Tahoma" w:hAnsi="Tahoma"/>
                      <w:b/>
                      <w:bCs/>
                      <w:sz w:val="28"/>
                      <w:szCs w:val="28"/>
                      <w:rtl w:val="true"/>
                    </w:rPr>
                    <w:t>: 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ه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ليات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لمحافظ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د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دأ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تستخد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لاء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د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قيقة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6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pt;width:415.25pt;height:0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ندس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____________________</w:t>
              <w:br/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ا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فس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بر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لون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ركي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ظو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جي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ق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ؤي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و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ئ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زاو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45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وبلي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ظ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عا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يزومتري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2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0/3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جسي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قط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ؤ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اش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لت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سو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اي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ظ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جم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م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تغ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ف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لغ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7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ظ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مه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ج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ك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ُ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ب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ناظ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كل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قتربن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دنا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ل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تعدن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دنا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قل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اي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مه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ر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ظ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شي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ع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ؤر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اش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ظه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براز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ناز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ح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جسم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____________________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ض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رالقدي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عو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جاج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ل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ترك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س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أكس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ل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يك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جاجالصود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فذ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9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نو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ل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.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صاص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ميز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س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صا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ليك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وانيالط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ر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غيرا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ح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90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ور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ب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ؤ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مين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ر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خ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ف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غط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آك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وي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دائ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دائ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ضو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ط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ل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ت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كيلهاواختلا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صائصه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صق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المصري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ا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ب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صمغ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دائنيةصنع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طان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ند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رك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لايث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صناعةالبوليثينبالبلمر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بللإعا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ك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رار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ب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عا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كيلبالحرار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ح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ولي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ايل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وليفين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ح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فخ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ك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ع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مك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وليثين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ايل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بس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ار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ع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شو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ك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ريغ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دي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وكلات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ثبي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بر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ضغط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سخي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ثبي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مو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ع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ب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دو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طب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و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طب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وربوين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____________________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Power Point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 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كنالم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ائ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قدي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را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تقديم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ل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قائ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ديم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يا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جه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قال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ديم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ً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و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بقاً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زود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ديم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رغ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ديم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سي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ب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صما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ائ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ختلف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ح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Delet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خل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يح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ثي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كيةوالصوت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ائح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____________________</w:t>
              <w:br/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DC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ردد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C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. 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ئ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ع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و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صان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ح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لد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ئ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شر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غ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تجا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نا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جيب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لد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ئ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شر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خاص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ت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مربع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ش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DC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ف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ز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ز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جهدمتنا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2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ل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ردد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5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رتز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ج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=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حو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20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ل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1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ل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ك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ظ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نظي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ح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صف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عط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هرب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2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UPS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فظ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حما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ديد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ديد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هر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د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د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صه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نق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بدا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حما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ئ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تومات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د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أث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حما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ائ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ار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6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حما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ائ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حما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ما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سر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ف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ر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صد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غ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ض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ف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80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ريباً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تواف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حج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  <w:t>*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كهرباءبالقوا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ف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*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ر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علا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د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ظه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ي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طاب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*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ا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د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رض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*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المتواز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س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2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ل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رث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ر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 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دنيللأ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ر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ارعال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ظيف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وثق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صا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صد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احترا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جا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ا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ةالكهربائ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[/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siz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]</w:t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ل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ديد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سطين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...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د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ترا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..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ض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....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ف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د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خض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رورب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...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د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ترا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..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زرق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ض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....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ف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د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خض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ديد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مين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د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و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و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تظ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علا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ار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باري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فات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تويثلا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ا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خ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ون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قاب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المتعاد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ون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ف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ري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ون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ف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69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حك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ُرك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در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صن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ت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ن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ب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اب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ف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من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رب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ل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صن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ول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ن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ورا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رم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PVC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ريقين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حك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ب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لف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ص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لب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إن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ب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ي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ب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ار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ن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ب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ف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مو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خطط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74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spacing w:before="0" w:after="24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د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امس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صد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شبك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____________________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سائ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متلنق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ئ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ق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ئ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غراف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ج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بض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تر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موئي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لكس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ق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ل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يك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ق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اع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تر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ند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وخالفاكس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بالتقا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ز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رسال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ك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ابع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ت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خ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ةالمرسل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تر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سند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ز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وخ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س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وئ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خ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س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وئ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ر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ك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خراجها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ر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ج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س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ك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عدا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ف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هرباء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س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لحقا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كو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ور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خدم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ار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وار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ر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ف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نو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رك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يرا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قل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رون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قايي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وتوكول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كنن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ناكا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ر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ز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hu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 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د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repeator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ridg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جه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router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توكو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المختل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كنتقسي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طالناق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ك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ل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دن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لاكالاليا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صر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ك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ج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ش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ر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ج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ديوكوس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ق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جهز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*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اتالسلك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ت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سلك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شب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ب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تفالمحمو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غراف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غطي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محليه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lan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عب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س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واج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هبنا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ب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ؤسس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واس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wan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غط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غراف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دو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تدخ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صلاجزائه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واجد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طقمتباع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سطةالاقم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وج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كرووي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سلاكالهاتف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ند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peer_to_peer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عا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نج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مال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كونالا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ت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ه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حك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اخ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ب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خاد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client/server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سوبمركز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ساح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خزن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مىالخاد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جموع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هز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ىالزبو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صاميمالاساس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شب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us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م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star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ring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م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الحاسوب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ز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hu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 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د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repeator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ridg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جه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router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switch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زعالمركز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hu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 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ض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مرك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م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ط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جم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اسلاكالمتص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اس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قب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دمه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ل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بض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قويته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ا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ثها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ل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ص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سي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د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repeator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ضاتال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مك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ف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ط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س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ridg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قل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رور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سريع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تتجزأ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أي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جه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router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بتمر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ط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رى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فض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لك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العنو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ج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المح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switch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قل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الضرور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سريع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جزأ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اجزاء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ل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الشب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ك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ل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ور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ل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دو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ل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يافالبصر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تج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ت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نيانعبروشبكةم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جم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هال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حتاج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سو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د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تف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زو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خد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صفح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فر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تك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ن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ا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ف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بائ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مكانه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صفح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يف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تفظ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جعلون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نا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بائ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www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و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World wide we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url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س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لا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وص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صفح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ولالى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صف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صفح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قراء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در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فوظ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اش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ب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س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×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رك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ر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تخدمه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28"/>
              </w:rPr>
              <w:t>google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sz w:val="28"/>
                <w:szCs w:val="28"/>
              </w:rPr>
              <w:t>Yahoo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tLeast" w:line="27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سي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63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1pt;width:415.25pt;height:0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7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مج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م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م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ق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فصي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صلن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م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ا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70" w:before="0" w:after="280"/>
              <w:ind w:left="720" w:right="0" w:hanging="36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ق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ن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اح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س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ذ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و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ه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 w:before="0" w:after="280"/>
              <w:ind w:left="720" w:right="0" w:hanging="360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م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 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ssembly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 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ق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ه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س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رب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س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..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رتر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ب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ك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c++/c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ف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س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جو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س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 xml:space="preserve">*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ف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طبيق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،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غ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عا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و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...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سي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..(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ل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وارز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م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ر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وارز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ق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صي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حتما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ز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وارزم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وا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دو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تا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سياب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وير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وارزم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هيد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رمج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هم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ج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س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ك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ك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تا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رق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و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ك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صف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يجو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س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ت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بدأ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ه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ظمةتلخيص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داخ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كا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قوم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خ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الج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نت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رج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يعتها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-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وناتها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-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ن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كان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عد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رج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فض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-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خل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الطا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ال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ث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خ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خ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ات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ف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مل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صنيع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تاج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لج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و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ث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توج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اع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ء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خد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رج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غلق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د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فض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-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خل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دائه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ط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اج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ي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كم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قب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ير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باتجا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هداف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لضم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فض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كن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خرج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 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س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ا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جي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ؤث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مث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الرطو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حر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بانتا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هربائ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ناس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ث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ه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فئ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سو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زان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كانيك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ات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normally/open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ضو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و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غل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ضغ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تاحمفاتي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normallay/clos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غ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فتح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كب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ascii="Microsoft Sans Serif" w:hAnsi="Microsoft Sans Serif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ل</w:t>
            </w:r>
            <w:r>
              <w:rPr>
                <w:rFonts w:ascii="Microsoft Sans Serif" w:hAnsi="Microsoft Sans Serif" w:eastAsia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تاح</w:t>
            </w:r>
            <w:r>
              <w:rPr>
                <w:rFonts w:ascii="Microsoft Sans Serif" w:hAnsi="Microsoft Sans Serif" w:eastAsia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جود</w:t>
            </w:r>
            <w:r>
              <w:rPr>
                <w:rFonts w:ascii="Microsoft Sans Serif" w:hAnsi="Microsoft Sans Serif" w:eastAsia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لاجة</w:t>
            </w:r>
            <w:r>
              <w:rPr>
                <w:rFonts w:ascii="Microsoft Sans Serif" w:hAnsi="Microsoft Sans Serif" w:eastAsia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icrosoft Sans Serif" w:hAnsi="Microsoft Sans Serif"/>
                <w:b/>
                <w:bCs/>
                <w:sz w:val="28"/>
                <w:szCs w:val="28"/>
                <w:rtl w:val="true"/>
              </w:rPr>
              <w:t>.(</w:t>
            </w:r>
            <w:r>
              <w:rPr>
                <w:rFonts w:ascii="Microsoft Sans Serif" w:hAnsi="Microsoft Sans Serif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Microsoft Sans Serif" w:hAnsi="Microsoft Sans Serif" w:eastAsia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Microsoft Sans Serif" w:hAnsi="Microsoft Sans Serif" w:eastAsia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</w:t>
            </w:r>
            <w:r>
              <w:rPr>
                <w:rFonts w:ascii="Microsoft Sans Serif" w:hAnsi="Microsoft Sans Serif" w:eastAsia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icrosoft Sans Serif" w:hAnsi="Microsoft Sans Serif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كيد</w:t>
            </w:r>
            <w:r>
              <w:rPr>
                <w:rFonts w:ascii="Microsoft Sans Serif" w:hAnsi="Microsoft Sans Serif" w:eastAsia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icrosoft Sans Serif" w:hAnsi="Microsoft Sans Serif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اتتلخيص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br/>
              <w:t>[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لاً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س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صلي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صلة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حاس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..</w:t>
              <w:br/>
              <w:t>[/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siz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]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زلة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طاط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...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صلة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رمانيوم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سيليكو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*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ر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م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رغ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منغ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t>*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ر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انزست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وكلي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راتين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اردي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956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الدايود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نائ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حت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جاورتين،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اه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لب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بط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خر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جب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ع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ي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ر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ب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0.7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لت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حي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ام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حي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كس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ل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هب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يود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u w:val="single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ي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ن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سم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ر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كسي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عد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حي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كس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ن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.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u w:val="single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ي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ضو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LED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u w:val="single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ي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ضيء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حي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امي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غالب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لت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حمايت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و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ت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علا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R =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u w:val="single"/>
              </w:rPr>
              <w:t> Vs – Vd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i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  <w:br/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Vs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طار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Vd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يو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i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ي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ضوء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ي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مر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هرب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عرض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ضو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حي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كسي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ذار،ود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نزستو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يو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ي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ر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حي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امي،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يسم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ر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حي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كس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يو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ج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نطر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ب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يود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نزستو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u w:val="single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روني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ت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P-N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حدتين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يح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كس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شريحت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ري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اع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as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يحت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ري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ع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Emitter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ي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سم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Collecter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نزستو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 </w:t>
            </w:r>
            <w:r>
              <w:rPr>
                <w:rFonts w:ascii="Tahoma" w:hAnsi="Tahoma" w:cs="Traditional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ترانزستور</w:t>
            </w:r>
            <w:r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مضخم</w:t>
            </w:r>
            <w:r>
              <w:rPr>
                <w:rFonts w:cs="Traditional Arabic" w:ascii="Tahoma" w:hAnsi="Tahoma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نا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صي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صي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ع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ضخي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يا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صي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ضخي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صي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ك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ضخي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 </w:t>
            </w:r>
            <w:r>
              <w:rPr>
                <w:rFonts w:ascii="Tahoma" w:hAnsi="Tahoma" w:cs="Traditional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ترانزستور</w:t>
            </w:r>
            <w:r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cs="Traditional Arabic" w:ascii="Tahoma" w:hAnsi="Tahoma"/>
                <w:b/>
                <w:bCs/>
                <w:i/>
                <w:i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ة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عث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حياز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امي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نزستو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م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ند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ضيء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باح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Number System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لاً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نائ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و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و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نائ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كر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خذ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وا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ب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ر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فئ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نائ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= 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11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وي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ن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نائ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مين،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110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فئ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110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^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× ^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^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^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^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6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 xml:space="preserve">= (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9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 :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 . B = "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.</w:t>
              <w:br/>
              <w:t>= "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.</w:t>
              <w:br/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: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 + B = "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.</w:t>
              <w:br/>
              <w:t>= "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B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اهم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.</w:t>
              <w:br/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: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Ā = "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.</w:t>
              <w:br/>
              <w:t>= "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"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واب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واب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واب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</w:t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AND Gat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OR Gat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ب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Not Gate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  <w:t>**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كن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تغي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^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كام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IC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):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u w:val="single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نزستو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ايود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قاومات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كثف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صل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مميزاتها</w:t>
            </w:r>
            <w:r>
              <w:rPr>
                <w:rFonts w:cs="Traditional Arabic" w:ascii="Tahoma" w:hAnsi="Tahoma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م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خفضة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داء،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ظائف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و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ها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ق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555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كامل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عمال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تكو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25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انزستور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دايودين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</w:rPr>
              <w:t>16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وم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: 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ض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صيل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عة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وف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عمدة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جمي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ا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حصه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غني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حا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ثبي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Postdetailsposterprofile">
    <w:name w:val="postdetails poster-profile"/>
    <w:basedOn w:val="DefaultParagraphFont"/>
    <w:qFormat/>
    <w:rPr/>
  </w:style>
  <w:style w:type="character" w:styleId="Postdetails">
    <w:name w:val="postdetail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51:00Z</dcterms:created>
  <dc:creator>Admin</dc:creator>
  <dc:description/>
  <cp:keywords/>
  <dc:language>en-US</dc:language>
  <cp:lastModifiedBy>faris</cp:lastModifiedBy>
  <dcterms:modified xsi:type="dcterms:W3CDTF">2012-03-16T13:51:00Z</dcterms:modified>
  <cp:revision>2</cp:revision>
  <dc:subject/>
  <dc:title>الصف الخامس الأساسي×</dc:title>
</cp:coreProperties>
</file>