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Style w:val="StrongEmphasis"/>
          <w:rFonts w:cs="Traditional Arabic" w:ascii="Traditional Arabic" w:hAnsi="Traditional Arabic"/>
          <w:color w:val="000080"/>
          <w:sz w:val="21"/>
          <w:szCs w:val="21"/>
          <w:shd w:fill="FFFFFF" w:val="clear"/>
          <w:rtl w:val="true"/>
        </w:rPr>
        <w:t>×</w:t>
      </w:r>
      <w:r>
        <w:rPr>
          <w:rStyle w:val="StrongEmphasis"/>
          <w:rFonts w:ascii="Traditional Arabic" w:hAnsi="Traditional Arabic" w:cs="Traditional Arabic"/>
          <w:color w:val="000080"/>
          <w:sz w:val="21"/>
          <w:sz w:val="21"/>
          <w:szCs w:val="21"/>
          <w:shd w:fill="FFFFFF" w:val="clear"/>
          <w:rtl w:val="true"/>
        </w:rPr>
        <w:t>الصف الخامس الأساسي</w:t>
      </w:r>
      <w:r>
        <w:rPr>
          <w:rStyle w:val="StrongEmphasis"/>
          <w:rFonts w:cs="Traditional Arabic" w:ascii="Traditional Arabic" w:hAnsi="Traditional Arabic"/>
          <w:color w:val="000080"/>
          <w:sz w:val="21"/>
          <w:szCs w:val="21"/>
          <w:shd w:fill="FFFFFF" w:val="clear"/>
          <w:rtl w:val="true"/>
        </w:rPr>
        <w:t>×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shd w:fill="FFFFFF" w:val="clear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 xml:space="preserve">الوحدة الأولى </w:t>
      </w:r>
      <w:r>
        <w:rPr>
          <w:rFonts w:cs="Traditional Arabic" w:ascii="Traditional Arabic" w:hAnsi="Traditional Arabic"/>
          <w:b/>
          <w:bCs/>
          <w:color w:val="4F4F4F"/>
          <w:sz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>مقدمة في التصميم والتكنولوجيا</w:t>
      </w:r>
      <w:r>
        <w:rPr>
          <w:rFonts w:cs="Traditional Arabic" w:ascii="Traditional Arabic" w:hAnsi="Traditional Arabic"/>
          <w:b/>
          <w:bCs/>
          <w:color w:val="4F4F4F"/>
          <w:sz w:val="28"/>
        </w:rPr>
        <w:t>"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  <w:shd w:fill="FFFFFF" w:val="clear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  <w:shd w:fill="FFFFFF" w:val="clear"/>
        </w:rPr>
      </w:pP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 xml:space="preserve">الدرس الاول </w:t>
      </w:r>
      <w:r>
        <w:rPr>
          <w:rFonts w:cs="Traditional Arabic" w:ascii="Traditional Arabic" w:hAnsi="Traditional Arabic"/>
          <w:b/>
          <w:bCs/>
          <w:color w:val="FF000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تصميم والرسم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رسم التصميم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شتمل على العديد من العناصر مثل الخطوط والألوان والأشكال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نواع الخطوط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خطوط المستقيمة تكون أفقية أو رأسية أو مائل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خطوط المنحنية ليس لها اتجاه واحد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رسم الح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رس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دون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ستخدام الأدوات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نمط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رتيب الأشكال بطرق معين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أهمها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تكرار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دوير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اثي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" 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شكل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و رسم في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بعدين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ُحدد فقط بالطول والعرض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 xml:space="preserve">الدرس الثاني </w:t>
      </w:r>
      <w:r>
        <w:rPr>
          <w:rFonts w:cs="Traditional Arabic" w:ascii="Traditional Arabic" w:hAnsi="Traditional Arabic"/>
          <w:b/>
          <w:bCs/>
          <w:color w:val="FF0000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>التكنولوجيا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تكنولوجي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كل ما قام الإنسان بعمله وكل التغييرات التي أدخلها على الأشياء الموجودة بالطبيع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ن أهم مجالات التكنولوجي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كنولوجي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إنشاء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بناء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جسور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.) ,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كنولوجيا ا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لإنتاج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لابس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أحذي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..)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كنولوجي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تصنيع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واصلات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اتصال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صفات التكنولوجي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.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قديم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قدم الإنسان على هذه الأرض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.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جالات التكنولوجيا متعددة تشمل جميع نواحي الحيا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غذاء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لابس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واصلات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رفيه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."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3.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كنولوجيا تضم الأشياء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بسيط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قلم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..."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معقد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سيار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...."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4.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نتجات التكنولوجية في ازدياد وتطو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5.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كنولوجيا تؤثر في حياة الفرد والمجتمع</w:t>
      </w:r>
      <w:r>
        <w:rPr>
          <w:rFonts w:ascii="Traditional Arabic" w:hAnsi="Traditional Arabic" w:cs="Traditional Arabic"/>
          <w:b/>
          <w:b/>
          <w:bCs/>
          <w:color w:val="333333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333333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أنواع الجسور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جسر متصل من النوع البسيط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جسر محمول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دعوم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" 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سر محمول ومعلق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 xml:space="preserve">الدرس الثالث </w:t>
      </w:r>
      <w:r>
        <w:rPr>
          <w:rFonts w:cs="Traditional Arabic" w:ascii="Traditional Arabic" w:hAnsi="Traditional Arabic"/>
          <w:b/>
          <w:bCs/>
          <w:color w:val="FF0000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>الرسم الهندسي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ممارسات السليمة أثناء عملية الرسم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.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بقاء على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لوحة الرسم نظيفة وذلك بمراعا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جفاف الأيدي من العرق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عدم تحريك أدوات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رسم فوق الخطوط التي تم رسمها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عدم بري القلم فوق اللوح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سح رأس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قلم بقطعة قماش لإزالة العالق من البر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"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.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تجاه حركة القلم ف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رسم من اليسار إلى اليمين ومن أسفل إلى أعلى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3.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داية الرسم بخطوط خفيفة من نوع اقلا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H1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H2)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بعد التاكد من صحتها يتم تكثيفه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أشكال الهندسية البسيطة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عند وصل الخطوط مع بعضها ينتج أشكالاً منها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ربع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ستطيل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ثلث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دائر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" 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-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ربع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شكل مغلق مكون من أربع خطوط مستقيمة ومتساوي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-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ستطيل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شكل مغلق من أربع خطوط مستقيمة ، كل ضلعان متقابلان متساويان بالطول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-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ثلث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شكل مغلق من ثلاثة خطوط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-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دائر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جموعة من الخطوط المنحنية ولها مركز للدائرة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إشارات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 لغة عالمية تستخدم في تسهيل مدلول الأشياء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تنقسم إلى الأنواع التال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إشارات المرور التحذيري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تظهر بشكل مثلث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إشارات المرور التنظيمي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تظهر بشكل دائر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إشارات المرور التوضيحية والتثقيف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نا يفض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رجوع إلى المقر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ـ استعراض بعض الإشارات ومدلول كل منها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  <w:shd w:fill="FFFFFF" w:val="clear"/>
        </w:rPr>
      </w:pP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  <w:t>[/size]</w:t>
      </w:r>
    </w:p>
    <w:p>
      <w:pPr>
        <w:pStyle w:val="Normal"/>
        <w:shd w:fill="FFFFFF" w:val="clear"/>
        <w:bidi w:val="0"/>
        <w:spacing w:before="0" w:after="240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br/>
        <w:t>________________________________________ _______</w:t>
        <w:br/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</w:p>
    <w:p>
      <w:pPr>
        <w:pStyle w:val="Normal"/>
        <w:shd w:fill="FFFFFF" w:val="clear"/>
        <w:bidi w:val="0"/>
        <w:spacing w:before="0" w:after="240"/>
        <w:jc w:val="right"/>
        <w:rPr/>
      </w:pPr>
      <w:r>
        <w:rPr>
          <w:rFonts w:cs="Traditional Arabic" w:ascii="Traditional Arabic" w:hAnsi="Traditional Arabic"/>
          <w:b/>
          <w:bCs/>
          <w:color w:val="4F4F4F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 xml:space="preserve">الوحدة الثانية </w:t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>الطاقة أشكالها وتحولاتها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1"/>
        </w:rPr>
        <w:t>" 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طاق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 التي تجعل القوى شيئاً ممكناً ، فالسيارة تسير والقوارب تشق البحار والإنسان يعمل ويفكر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طاقة الشمس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طاقة متجدد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أتي من خلال أشعة الشمس يستفيد منها الإنسان في جميع مجالات الحياة لا يمكن الاستغناء عنها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طاقة الرياح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طاقة متجدد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عمل بواسطة قوة دفع الرياح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دفيئة الزراع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كان مغلق يتم فيه زراعة أنواع مختلفة من الزهور والخضرو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بترو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طاق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غير متجدد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يمكن استنفاذه بسرعة كالبنزين والسولار والغاز وغيره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بيئة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كل ما يحيط بنا ، ونتأثر به ويؤثر فينا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ضوضاء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 الأصوات العالية الناتجة عن تشغيل الآلات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ترشيد استهلاك الطاق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عملية يتم خلالها الحفاظ الطاقة واستغلالها بصورة جيدة وجهد أقل ومال أقل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  <w:br/>
        <w:t>________________________________________ _______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</w:p>
    <w:p>
      <w:pPr>
        <w:pStyle w:val="Normal"/>
        <w:shd w:fill="FFFFFF" w:val="clear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b/>
          <w:bCs/>
          <w:color w:val="4F4F4F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وحدة الثالثة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"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تفكيك والتركيب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"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تفكيك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عملية يتم من خلالها تحويل المجسمات إلى تفاصيل أصغر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تركيب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عملية يتم خلالها تحويل العناصر والأجزاء إلى جسم متكامل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مجسم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ه طول وعرض وارتفاع ويشغل حيزاً من الفراغ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براغ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ستخدم في عمليات التثبيت وتحتوي على أسنان لولبية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مفك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ن أدوات الربط والتي تستخدم في تثبيت البراغي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لاحظة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</w:t>
      </w:r>
      <w:r>
        <w:rPr>
          <w:rFonts w:ascii="Traditional Arabic" w:hAnsi="Traditional Arabic" w:cs="Traditional Arabic"/>
          <w:color w:val="4F4F4F"/>
          <w:sz w:val="21"/>
          <w:sz w:val="21"/>
          <w:szCs w:val="21"/>
          <w:rtl w:val="true"/>
        </w:rPr>
        <w:t>الوحدة الاولى</w:t>
      </w:r>
      <w:r>
        <w:rPr>
          <w:rFonts w:ascii="Traditional Arabic" w:hAnsi="Traditional Arabic" w:cs="Traditional Arabic"/>
          <w:color w:val="4F4F4F"/>
          <w:sz w:val="21"/>
          <w:sz w:val="21"/>
          <w:szCs w:val="21"/>
        </w:rPr>
        <w:t xml:space="preserve"> 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right]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لا يجوز ازالة البرغي بواسطة الكماشة لأن شكل البرغي لولبي وازالته بالكماشة يؤدي الى اتلاف القطعة المثبت عليها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t>________________________________________ _______</w:t>
        <w:br/>
        <w:br/>
        <w:t>[/right]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</w:p>
    <w:p>
      <w:pPr>
        <w:pStyle w:val="Normal"/>
        <w:shd w:fill="FFFFFF" w:val="clear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b/>
          <w:bCs/>
          <w:color w:val="4F4F4F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وحدة الرابعة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حاسوب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"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  <w:br/>
        <w:t>[size=21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درس الاول</w:t>
      </w:r>
      <w:r>
        <w:rPr>
          <w:rFonts w:cs="Traditional Arabic" w:ascii="Traditional Arabic" w:hAnsi="Traditional Arabic"/>
          <w:b/>
          <w:bCs/>
          <w:color w:val="FF000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خصائص الحاسوب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FF000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حاسوب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هاز يستطيع استقبال البيانات وتخزين كميات هائلة من المعلوم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ميزات الحاسوب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سرعة الفائقة وإظهار النتائج بدقة كبيرة واسترجاع المعلومات بسرع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حماية المعلومات من العبث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أجيال الحاسوب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حاسبات الجيل الاول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عتمدت على الصمامات المفرغة في تركيبها وامتازت بسرعة بطيئة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حاسبات الجيل الثان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ستبدلت الصمامات المفرغ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عناصر صغيرة تسمى ترانزستورات مما أدى إلى صغر حجم الجهاز ومن أمثلة هذا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جيل جهاز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آ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ب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حاسبات الجيل الثالث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وصل العلماء إلى بناء الدارات المتكاملة والتي تحتوي على مئات الآلاف من الترانزستورات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حاسبات الجيل الرابع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حدثت الثورة التكنولوجية تغييرا هائلاً في تطور حاسبات الجيل الرابع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حاسبات الجيل الخامس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يل صناعة البرمجيات مما يسهل استخدام هذه الأجهزة من قبل أشخاص عاديين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مكونات الحاسوب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كيان المادي والكيان البرمج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لا يمكن فصل هذه المكونات عن بعضه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كيان الماد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ميع القطع والأجهزة التي يمكن رؤيتها و التعامل معها بشكل ملموس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أهم أجزاء الكيان المادي هي وحدة المعالجة المركزية وتقسم الى قسمين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حدة الحساب والمنطق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حدة التحك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" 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كيان البرمجي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و مجموعة البرامج المكونة للحاسوب والتي بدونها يكون الحاسوب بلا قيمة وتشمل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)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برامج نظام التشغي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windows 95, windows XP, Dos ,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غيرها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)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برامج التطبيق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التي يقوم المستخدم بشرائها واستخدامها مث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MS Office , games , 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وحدات الادخال والاخراج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حدة الادخال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هي الوحدة التي يتم من خلالها ادخال المعلومات الى الحاسوب مثل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لوحة المفاتيح ، الفأرة ، الميكرفون،الاقراص ، السكانر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قارئ لبضوئي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، وغيره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حدة الاخراج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هي وحدة اخراج النتائج والمعلومات المعالجة من الحاسوب مثل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شاشة ، الطابعة ، السماعات ،الاقراص ، وغيره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بدء بتشغيل الجهاز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نظام التشغي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هو مجموعة من البرامج والتعليمات التي تتحكم في مكونات الحاسب الآل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هو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ربط بين نظام الكمبيوتر ومستخدم النظام، تماماً كدور المترجم الذي يقوم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الترجمة بين شخصين لا يعرف أحدهما لغة الآخر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أجزاء سطح المكتب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شريط المهام والذي يظهر فيه الساعة والتاريخ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البرامج النشطة والغير نشطة والتي تم فتحها ، واللغة ورمز الصو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.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الاضافة لقائمة ابدأ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يقونة جهاز الكمبيوتر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يقونة سلة المحذوفات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د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تصفح الانترنت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غلاق البرامج ونظام التشغيل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ايقاف تشغيل الجهاز نقوم أولا بإغلاق كافة البرامج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فتوحة ومن ثم ننقر على زر ابدأ ونختار ايقاف التشغيل ثم ننتظر ظهور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رسالة لفصل التيار عن الجهاز او يقوم الجهاز بفصل التيار تلقائياً في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أجهزة الحديث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.</w:t>
      </w:r>
    </w:p>
    <w:p>
      <w:pPr>
        <w:pStyle w:val="Normal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000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0080"/>
          <w:sz w:val="21"/>
          <w:sz w:val="21"/>
          <w:rtl w:val="true"/>
        </w:rPr>
        <w:t>الصف السادس الاساسي</w:t>
      </w:r>
      <w:r>
        <w:rPr>
          <w:rFonts w:cs="Traditional Arabic" w:ascii="Traditional Arabic" w:hAnsi="Traditional Arabic"/>
          <w:b/>
          <w:bCs/>
          <w:color w:val="000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008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000080"/>
          <w:sz w:val="21"/>
          <w:sz w:val="21"/>
          <w:rtl w:val="true"/>
        </w:rPr>
        <w:t>الفصل الدراسي الاول والثاني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وحدة الأولى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علوم والتكنولوجيا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"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عل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هد إنساني منظم من أجل فهم الظواهر الطبيعية والكونية ومعرفة الحقائق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كتولوجيا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وظيف المعرفة العلمية في تلبية حاجات الإنسان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عال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شخص الذي يُفسر الظواهر الطبيعية ويكشف عن المفاهيم والحقائق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تكنولوج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شخص الذي يحول المعرفة إلى تطبيقات ويبحث عن حلول عمل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_____________________________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 xml:space="preserve">الوحدة الثانية </w:t>
      </w:r>
      <w:r>
        <w:rPr>
          <w:rFonts w:cs="Traditional Arabic" w:ascii="Traditional Arabic" w:hAnsi="Traditional Arabic"/>
          <w:b/>
          <w:bCs/>
          <w:color w:val="4F4F4F"/>
          <w:sz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>الرسم والاشارات</w:t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8"/>
        </w:rPr>
        <w:t>"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طول الورق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A4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يساوي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97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×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1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لم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أقلام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</w:rPr>
        <w:t>B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تكون طرية ، بينما أقلام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</w:rPr>
        <w:t>H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تكون صلبة ، أقلام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</w:rPr>
        <w:t>HB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تكون متوسطة الصلابة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ستعمل في الرسم الاقلام التى تحمل الرمز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H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للرسم الخفيف لسهولة مسح الاخطاء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من تعليمها ب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HB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ما الاقلا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B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فلا تستعمل للرسم الهندسي الا في حالات خاصة ونادرة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اشارات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غة عالمية تستخدم للتعرف على الأشكال والرسومات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نواع الاشارات ومدلولاتها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شارات التحذير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وجد داخل مثلث مرسومة باللون الأحمر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إشارات إرشاد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وجد داخل دائرة وتكون مرسومة باللون الأحم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إشارات الاستعلامات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وجد داخل مستطيل وتكون مرسومة باللون الأزرق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يفضل الرجوع الى الكتاب المقرر لرؤية هذه الاشار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_____________________________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333333"/>
          <w:sz w:val="28"/>
          <w:sz w:val="28"/>
          <w:rtl w:val="true"/>
        </w:rPr>
        <w:t xml:space="preserve">الوحدة الثالثة </w:t>
      </w:r>
      <w:r>
        <w:rPr>
          <w:rFonts w:cs="Traditional Arabic" w:ascii="Traditional Arabic" w:hAnsi="Traditional Arabic"/>
          <w:b/>
          <w:bCs/>
          <w:color w:val="333333"/>
          <w:sz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333333"/>
          <w:sz w:val="28"/>
          <w:sz w:val="28"/>
          <w:rtl w:val="true"/>
        </w:rPr>
        <w:t>الحاسوب</w:t>
      </w:r>
      <w:r>
        <w:rPr>
          <w:rFonts w:ascii="Traditional Arabic" w:hAnsi="Traditional Arabic" w:cs="Traditional Arabic"/>
          <w:b/>
          <w:b/>
          <w:bCs/>
          <w:color w:val="333333"/>
          <w:sz w:val="28"/>
          <w:sz w:val="28"/>
        </w:rPr>
        <w:t xml:space="preserve"> </w:t>
      </w:r>
      <w:r>
        <w:rPr>
          <w:rFonts w:cs="Traditional Arabic" w:ascii="Traditional Arabic" w:hAnsi="Traditional Arabic"/>
          <w:b/>
          <w:bCs/>
          <w:color w:val="333333"/>
          <w:sz w:val="28"/>
        </w:rPr>
        <w:t>"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 xml:space="preserve">الدرس الاول </w:t>
      </w:r>
      <w:r>
        <w:rPr>
          <w:rFonts w:cs="Traditional Arabic" w:ascii="Traditional Arabic" w:hAnsi="Traditional Arabic"/>
          <w:b/>
          <w:bCs/>
          <w:color w:val="FF0000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>ادوات الادخال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دوات الادخال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ختلف أدوات الإدخال في الشكل وطريقة الأداء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فقا لنوع البيانات المدخل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نصية والصورية والصوتي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-.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نواع أدوات الإدخا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لوحة المفاتيح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تكون من مجموعة من المفاتيح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نطقة الحروف والأرقام والوظائف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فار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داة إدخال تعتمد على توجيه مؤشر على الشاشة ، مرتبط بأزرار وتدخل البيانات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اسح الضوئ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هاز يستخدم لإدخال الصور إلى الحاسوب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يكرفون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داة تستخدم لإدخال الصوت إلى الحاسوب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 xml:space="preserve">الدرس الثاني </w:t>
      </w:r>
      <w:r>
        <w:rPr>
          <w:rFonts w:cs="Traditional Arabic" w:ascii="Traditional Arabic" w:hAnsi="Traditional Arabic"/>
          <w:b/>
          <w:bCs/>
          <w:color w:val="FF0000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>الذاكرة ووحدة المعالجة المركزية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ذاكرة ووحدة المعالجة المركزية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ذاكر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 من أجزاء الحاسوب الرئيسية تستخدم لحفظ البيانات المدخلة إلى الحاسب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هي على نوعان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ذاكر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RAM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عمل على حفظ البيانات بشكل مؤقت وتفقدها بانقطاع التيار الكهربائي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ذاكر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ROM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حتفظ ببيانات ثابتة ولا تفقد البيان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انقطاع التيار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حدة قياس سعة الذاكرة هي البايت وتتكون من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8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جزاء كل منها يسمى بت</w:t>
      </w:r>
      <w:r>
        <w:rPr>
          <w:rFonts w:cs="Traditional Arabic" w:ascii="Traditional Arabic" w:hAnsi="Traditional Arabic"/>
          <w:color w:val="4F4F4F"/>
          <w:sz w:val="21"/>
          <w:szCs w:val="21"/>
          <w:shd w:fill="F2F2F2" w:val="clear"/>
        </w:rPr>
        <w:t>[/size]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مضاعفات الباي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kb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كيلو بايت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024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ايت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mb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يجا بايت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=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024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ك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ايت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جيجا بايت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00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يجا بايت ويرمز له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gb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وحدة المعالجة المركزية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ن أهم أجزاء الحاسوب تقوم بمعالجة البيانات وذلك من خلال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حدة الحساب والمنطق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حدة تقوم بإجراء العمليات الحسابية المختلفة والعمليات المنطقية المحتمل إجابته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حدة التحكم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حدة تقوم بضبط سير العمليات في الحاسوب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تقاس سرعة أدء وحدة المعالجة المركزي بالميجا هيرتز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FF0000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 xml:space="preserve">الدرس الثالث </w:t>
      </w:r>
      <w:r>
        <w:rPr>
          <w:rFonts w:cs="Traditional Arabic" w:ascii="Traditional Arabic" w:hAnsi="Traditional Arabic"/>
          <w:b/>
          <w:bCs/>
          <w:color w:val="FF000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أدوات الاخراج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اخراج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 أدوات تعمل على إظهار النتائج حسب رغبة الشخص ومنه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,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1.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شاش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كثر أدوات الإخراج شيوعاً حيث يتم عرض النتائج عليها بصورة مباشرة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2.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طابع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ستخدم لإخراج النتائج على ورق سواء كانت نصية أو صورية ولها أحجام مختلفة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3.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سماعات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ستخدم لإخراج المعلومات الصوتية إلى الحاسوب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 xml:space="preserve">الدرس الرابع </w:t>
      </w:r>
      <w:r>
        <w:rPr>
          <w:rFonts w:cs="Traditional Arabic" w:ascii="Traditional Arabic" w:hAnsi="Traditional Arabic"/>
          <w:b/>
          <w:bCs/>
          <w:color w:val="FF0000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>وحدات التخزين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وحدات التخزين الخارجية أو الثانوية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اتعتمد على الكهرباء في حفظها للمعلومات ومنه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.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أقراص المرن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أتي على سعات وأشكال مختلفة وسعته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.44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 MB .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.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أقراص الصلب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ُثبت داخل الجهاز وتأتي على سعات عالية جداً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3.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أقراص المدمج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ُسمى أقراص الليزر وهي دائرية الشكل وتصل سعتها إلى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650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 MB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 xml:space="preserve">الدرس الخامس </w:t>
      </w:r>
      <w:r>
        <w:rPr>
          <w:rFonts w:cs="Traditional Arabic" w:ascii="Traditional Arabic" w:hAnsi="Traditional Arabic"/>
          <w:b/>
          <w:bCs/>
          <w:color w:val="FF0000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>الملفات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لفات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جموعة من البيانات وتكون معلومات واضحة عن شيء معين سواء إنسان أو غيره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يتم في الحاسوب تخزين البيانات على شكل ملفات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حيث يقوم مستخدم الحاسوب بادخال البيانات بواسطة احدى ادوات الادخا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,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نواع الملفات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نفذية تصنع هذه الملفات بواسطة برامج تسمى معالجات الرسو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قواعد البيانات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صنع باستخدام برامج قواعد البيانات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نفذي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غير قابلة للقراءة لانها كتبت بلغة الال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شروط تسمية الملفات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يتكون اسم الملف من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8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خانات في بيئ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dos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يتكون اسم الملف من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55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خانة في بيئ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Windows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متداد الملف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3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خانات على الأكثر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متداد الملف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exe,com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كون الملف تنفيذي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متداد الملف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BAT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عني الملف دفع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امتداد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TXT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كون الملف نصي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عتبر برنامج الرسام من البرامج الملحقة ضمن بيئ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Windows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000000"/>
          <w:sz w:val="21"/>
        </w:rPr>
        <w:t>_____________________________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rtl w:val="true"/>
        </w:rPr>
        <w:t xml:space="preserve">الوحدة الرابعة </w:t>
      </w:r>
      <w:r>
        <w:rPr>
          <w:rFonts w:cs="Traditional Arabic" w:ascii="Traditional Arabic" w:hAnsi="Traditional Arabic"/>
          <w:b/>
          <w:bCs/>
          <w:color w:val="000000"/>
          <w:sz w:val="28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rtl w:val="true"/>
        </w:rPr>
        <w:t>صناعة والالات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</w:rPr>
        <w:t> </w:t>
      </w:r>
      <w:r>
        <w:rPr>
          <w:rFonts w:cs="Traditional Arabic" w:ascii="Traditional Arabic" w:hAnsi="Traditional Arabic"/>
          <w:b/>
          <w:bCs/>
          <w:color w:val="000000"/>
          <w:sz w:val="28"/>
          <w:szCs w:val="28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[/size]</w:t>
      </w:r>
      <w:r>
        <w:rPr>
          <w:rFonts w:cs="Traditional Arabic" w:ascii="Traditional Arabic" w:hAnsi="Traditional Arabic"/>
          <w:color w:val="4F4F4F"/>
          <w:sz w:val="21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أول من صنع الورق هم الصينيون سنة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100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يلادية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</w:p>
    <w:p>
      <w:pPr>
        <w:pStyle w:val="Normal"/>
        <w:shd w:fill="F2F2F2" w:val="clear"/>
        <w:bidi w:val="0"/>
        <w:spacing w:lineRule="atLeast" w:line="236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b/>
          <w:bCs/>
          <w:color w:val="696969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م اكتشاف الورق مصادفة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</w:p>
    <w:p>
      <w:pPr>
        <w:pStyle w:val="Normal"/>
        <w:shd w:fill="F2F2F2" w:val="clear"/>
        <w:bidi w:val="0"/>
        <w:spacing w:lineRule="atLeast" w:line="236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</w:r>
    </w:p>
    <w:p>
      <w:pPr>
        <w:pStyle w:val="Normal"/>
        <w:shd w:fill="F2F2F2" w:val="clear"/>
        <w:bidi w:val="0"/>
        <w:spacing w:lineRule="atLeast" w:line="236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b/>
          <w:bCs/>
          <w:color w:val="696969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ستعمل المصريون القدماء ورق البردي للكتابة عليه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××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بصنع الورف أساسا من الاخشاب وبعض المواد المضافة وتمر صناعة الورق بعدد خطوات وهي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:</w:t>
      </w:r>
      <w:r>
        <w:rPr>
          <w:rFonts w:cs="Traditional Arabic" w:ascii="Traditional Arabic" w:hAnsi="Traditional Arabic"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1.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حضير المادة الخام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2.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عجن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3.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د العجن وذلك على شبكة لتخلص من الماء وبعدها يعصر في دواليب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4.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قص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وجد أ،وع كثيرة من الورق وذلك تبعا لما تحتوية من أليف مواد كيمائية وحجمم ولون ومقاومة من الماء وسماك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</w:p>
    <w:p>
      <w:pPr>
        <w:pStyle w:val="Normal"/>
        <w:shd w:fill="F2F2F2" w:val="clear"/>
        <w:bidi w:val="0"/>
        <w:spacing w:lineRule="atLeast" w:line="236" w:before="0" w:after="240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</w:r>
    </w:p>
    <w:p>
      <w:pPr>
        <w:pStyle w:val="Normal"/>
        <w:shd w:fill="F2F2F2" w:val="clear"/>
        <w:bidi w:val="0"/>
        <w:spacing w:lineRule="atLeast" w:line="236" w:before="0" w:after="240"/>
        <w:jc w:val="right"/>
        <w:rPr/>
      </w:pP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 xml:space="preserve">الدرس الثاني </w:t>
      </w:r>
      <w:r>
        <w:rPr>
          <w:rFonts w:cs="Traditional Arabic" w:ascii="Traditional Arabic" w:hAnsi="Traditional Arabic"/>
          <w:b/>
          <w:bCs/>
          <w:color w:val="FF0000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rtl w:val="true"/>
        </w:rPr>
        <w:t>الدراجات الهوائية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</w:rPr>
        <w:br/>
      </w:r>
      <w:r>
        <w:rPr>
          <w:rFonts w:cs="Traditional Arabic" w:ascii="Traditional Arabic" w:hAnsi="Traditional Arabic"/>
          <w:color w:val="4F4F4F"/>
          <w:sz w:val="21"/>
          <w:szCs w:val="21"/>
        </w:rPr>
        <w:t>[right]</w:t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[size=16]×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تعد</w:t>
      </w:r>
      <w:r>
        <w:rPr>
          <w:rFonts w:cs="Traditional Arabic" w:ascii="Traditional Arabic" w:hAnsi="Traditional Arabic"/>
          <w:b/>
          <w:bCs/>
          <w:color w:val="696969"/>
          <w:sz w:val="28"/>
          <w:szCs w:val="28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 xml:space="preserve">الدراجة نظاما اليا متكامى </w:t>
      </w:r>
      <w:r>
        <w:rPr>
          <w:rFonts w:cs="Traditional Arabic" w:ascii="Traditional Arabic" w:hAnsi="Traditional Arabic"/>
          <w:b/>
          <w:bCs/>
          <w:color w:val="696969"/>
          <w:sz w:val="28"/>
          <w:rtl w:val="true"/>
        </w:rPr>
        <w:t xml:space="preserve">,. 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وهي تحتوى على عدد من الالات البسيطة التي</w:t>
      </w:r>
      <w:r>
        <w:rPr>
          <w:rFonts w:cs="Traditional Arabic" w:ascii="Traditional Arabic" w:hAnsi="Traditional Arabic"/>
          <w:b/>
          <w:bCs/>
          <w:color w:val="696969"/>
          <w:sz w:val="28"/>
          <w:szCs w:val="28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 xml:space="preserve">تعمل بشكل متكامل </w:t>
      </w:r>
      <w:r>
        <w:rPr>
          <w:rFonts w:cs="Traditional Arabic" w:ascii="Traditional Arabic" w:hAnsi="Traditional Arabic"/>
          <w:b/>
          <w:bCs/>
          <w:color w:val="696969"/>
          <w:sz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 xml:space="preserve">اول دراجة تعمل ع الدواسة في استكلندا </w:t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1839</w:t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"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[size=16]×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أجزاء الدراجة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[size=16]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يفضل الرجوع الى الكتاب المقرر ص</w:t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101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[size=16]×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نقل</w:t>
      </w:r>
      <w:r>
        <w:rPr>
          <w:rFonts w:cs="Traditional Arabic" w:ascii="Traditional Arabic" w:hAnsi="Traditional Arabic"/>
          <w:b/>
          <w:bCs/>
          <w:color w:val="696969"/>
          <w:sz w:val="28"/>
          <w:szCs w:val="28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 xml:space="preserve">الحركة في الدراجة الهوائية يتم عن طريق المسننات </w:t>
      </w:r>
      <w:r>
        <w:rPr>
          <w:rFonts w:cs="Traditional Arabic" w:ascii="Traditional Arabic" w:hAnsi="Traditional Arabic"/>
          <w:b/>
          <w:bCs/>
          <w:color w:val="696969"/>
          <w:sz w:val="28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وهناك أسنان في</w:t>
      </w:r>
      <w:r>
        <w:rPr>
          <w:rFonts w:cs="Traditional Arabic" w:ascii="Traditional Arabic" w:hAnsi="Traditional Arabic"/>
          <w:b/>
          <w:bCs/>
          <w:color w:val="696969"/>
          <w:sz w:val="28"/>
          <w:szCs w:val="28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 xml:space="preserve">الدولاب المحرك وأسنان بالدولاب المستقبل </w:t>
      </w:r>
      <w:r>
        <w:rPr>
          <w:rFonts w:cs="Traditional Arabic" w:ascii="Traditional Arabic" w:hAnsi="Traditional Arabic"/>
          <w:b/>
          <w:bCs/>
          <w:color w:val="696969"/>
          <w:sz w:val="28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للتوضيح الدولاب المحرك يقصد</w:t>
      </w:r>
      <w:r>
        <w:rPr>
          <w:rFonts w:cs="Traditional Arabic" w:ascii="Traditional Arabic" w:hAnsi="Traditional Arabic"/>
          <w:b/>
          <w:bCs/>
          <w:color w:val="696969"/>
          <w:sz w:val="28"/>
          <w:szCs w:val="28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 xml:space="preserve">به الخلفي </w:t>
      </w:r>
      <w:r>
        <w:rPr>
          <w:rFonts w:cs="Traditional Arabic" w:ascii="Traditional Arabic" w:hAnsi="Traditional Arabic"/>
          <w:b/>
          <w:bCs/>
          <w:color w:val="696969"/>
          <w:sz w:val="28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الذي يحركة الشخص برجلة</w:t>
      </w:r>
      <w:r>
        <w:rPr>
          <w:rFonts w:cs="Traditional Arabic" w:ascii="Traditional Arabic" w:hAnsi="Traditional Arabic"/>
          <w:b/>
          <w:bCs/>
          <w:color w:val="696969"/>
          <w:sz w:val="28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الدولاب المستقبل الامامي</w:t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",.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</w:r>
      <w:r>
        <w:rPr>
          <w:rFonts w:cs="Traditional Arabic" w:ascii="Traditional Arabic" w:hAnsi="Traditional Arabic"/>
          <w:b/>
          <w:bCs/>
          <w:color w:val="696969"/>
          <w:sz w:val="28"/>
        </w:rPr>
        <w:t xml:space="preserve">[size=16]× 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نسبة التوصيل في المسننات</w:t>
      </w:r>
      <w:r>
        <w:rPr>
          <w:rFonts w:cs="Traditional Arabic" w:ascii="Traditional Arabic" w:hAnsi="Traditional Arabic"/>
          <w:b/>
          <w:bCs/>
          <w:color w:val="696969"/>
          <w:sz w:val="28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حاصل قسمة عدد الاسنان في الدولاب المتحرك الى عدد الاسنان في الدولاب المستقبل</w:t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[size=16]×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الان نسبة التوصيل قد تكون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[size=16]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 xml:space="preserve">مضاعفة </w:t>
      </w:r>
      <w:r>
        <w:rPr>
          <w:rFonts w:cs="Traditional Arabic" w:ascii="Traditional Arabic" w:hAnsi="Traditional Arabic"/>
          <w:b/>
          <w:bCs/>
          <w:color w:val="696969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اذا كان عدد أسنان الدولال المحرك أكبر</w:t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[size=16]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 xml:space="preserve">خافضة </w:t>
      </w:r>
      <w:r>
        <w:rPr>
          <w:rFonts w:cs="Traditional Arabic" w:ascii="Traditional Arabic" w:hAnsi="Traditional Arabic"/>
          <w:b/>
          <w:bCs/>
          <w:color w:val="696969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عدد اسنان الدولاب السمتقبل اكثر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,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[size=16]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 xml:space="preserve">محايدة </w:t>
      </w:r>
      <w:r>
        <w:rPr>
          <w:rFonts w:cs="Traditional Arabic" w:ascii="Traditional Arabic" w:hAnsi="Traditional Arabic"/>
          <w:b/>
          <w:bCs/>
          <w:color w:val="696969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تساوى عدد الاسنان في الدولابين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8"/>
        </w:rPr>
        <w:t>,.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  <w:br/>
        <w:t>[right]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عجلة الدراج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تكون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من عدة أجزاء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طار معدني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,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طار مطاطي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,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طار مطاطي داخلي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,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صمام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,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برامق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سلاك شعاعي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,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قب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محور العجل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,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اقي من الوحل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كابح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هو الذي عن طريقة يتم ايقاف حركة الدراجة وهو ع نوعان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1.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كابح يد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2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كابح قدم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</w:p>
    <w:p>
      <w:pPr>
        <w:pStyle w:val="Normal"/>
        <w:shd w:fill="F2F2F2" w:val="clear"/>
        <w:bidi w:val="0"/>
        <w:spacing w:lineRule="atLeast" w:line="236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 xml:space="preserve">الدرس الثالث </w:t>
      </w:r>
      <w:r>
        <w:rPr>
          <w:rFonts w:cs="Traditional Arabic" w:ascii="Traditional Arabic" w:hAnsi="Traditional Arabic"/>
          <w:b/>
          <w:bCs/>
          <w:color w:val="FF000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الوقت وقياس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[/size]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- 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ساعة الظل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ستخدمت بالعام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1450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ق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ساعة المائي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ساعة المكيانيكية وهي على نوعين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- 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ساعة دي فليك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صنعت في فرنسا تعمل عن طريق مجموعة مسننات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ساعة البندولي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متاز بالدقة تعمل بواسطة تذبذب الرقاص في العمل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[b]×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ساعات الكهربائي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rtl w:val="true"/>
        </w:rPr>
        <w:t>تعمل بمحرك كهربائي مع زنبرك تهتز للتيار المزود</w:t>
      </w:r>
      <w:r>
        <w:rPr>
          <w:rFonts w:cs="Traditional Arabic" w:ascii="Traditional Arabic" w:hAnsi="Traditional Arabic"/>
          <w:color w:val="696969"/>
          <w:sz w:val="21"/>
          <w:szCs w:val="21"/>
        </w:rPr>
        <w:br/>
        <w:t xml:space="preserve">×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rtl w:val="true"/>
        </w:rPr>
        <w:t xml:space="preserve">الساعات الذرية </w:t>
      </w:r>
      <w:r>
        <w:rPr>
          <w:rFonts w:cs="Traditional Arabic" w:ascii="Traditional Arabic" w:hAnsi="Traditional Arabic"/>
          <w:color w:val="696969"/>
          <w:sz w:val="21"/>
          <w:szCs w:val="21"/>
          <w:rtl w:val="true"/>
        </w:rPr>
        <w:t>: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rtl w:val="true"/>
        </w:rPr>
        <w:t>تدار هذه الساعات بواسطة حركة الذرات والجزيئات</w:t>
      </w:r>
    </w:p>
    <w:p>
      <w:pPr>
        <w:pStyle w:val="Normal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spacing w:before="0" w:after="240"/>
        <w:jc w:val="right"/>
        <w:rPr/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××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الصف السابع الاساس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×××[/size]</w:t>
        <w:br/>
        <w:t>_________________________________</w:t>
        <w:br/>
        <w:br/>
        <w:br/>
        <w:br/>
        <w:t>[size=21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 xml:space="preserve">الوحدة الاولى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الرسم والاشارات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"_____________________[/size]</w:t>
        <w:br/>
        <w:br/>
        <w:t>[size=16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u w:val="single"/>
          <w:shd w:fill="FFFFFF" w:val="clear"/>
          <w:rtl w:val="true"/>
        </w:rPr>
        <w:t xml:space="preserve">الدرس الأول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u w:val="single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u w:val="single"/>
          <w:shd w:fill="FFFFFF" w:val="clear"/>
          <w:rtl w:val="true"/>
        </w:rPr>
        <w:t>الإشارات والرموز الكهربائي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u w:val="single"/>
          <w:shd w:fill="FFFFFF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u w:val="single"/>
          <w:shd w:fill="FFFFFF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br/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u w:val="single"/>
          <w:shd w:fill="FFFFFF" w:val="clear"/>
          <w:rtl w:val="true"/>
        </w:rPr>
        <w:t>الإشارات والرموز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لغة عالمية تستخدم لتسهيل التعامل مع الأشياء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.</w:t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بعض الإشارات الرئيسية الخاص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بالأعمال الكهربائي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جدول ص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3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[/size]</w:t>
        <w:br/>
        <w:br/>
        <w:br/>
        <w:br/>
        <w:br/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u w:val="single"/>
          <w:shd w:fill="FFFFFF" w:val="clear"/>
          <w:rtl w:val="true"/>
        </w:rPr>
        <w:t>جهاز الفولتميتر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جهاز يعمل على قياس فرق الجهد الكهربائ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.</w:t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u w:val="single"/>
          <w:shd w:fill="FFFFFF" w:val="clear"/>
          <w:rtl w:val="true"/>
        </w:rPr>
        <w:t>جهاز أمبير ميتر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جهاز يعمل على قياس شدة التيار الكهربائ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.</w:t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الإشارات والرموز المتعلق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بالإنار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جدول ص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br/>
        <w:br/>
        <w:br/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u w:val="single"/>
          <w:shd w:fill="FFFFFF" w:val="clear"/>
        </w:rPr>
        <w:t>[size=21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u w:val="single"/>
          <w:shd w:fill="FFFFFF" w:val="clear"/>
          <w:rtl w:val="true"/>
        </w:rPr>
        <w:t xml:space="preserve">الدرس الثاني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u w:val="single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u w:val="single"/>
          <w:shd w:fill="FFFFFF" w:val="clear"/>
          <w:rtl w:val="true"/>
        </w:rPr>
        <w:t>وحدات القياس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[/size]</w:t>
        <w:br/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تقاس جميع الكميات والمقادير بنظامين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الدولي والإنجليز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.</w:t>
        <w:br/>
        <w:t xml:space="preserve">×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الجدول الاتي يبين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الوحدات المشتقة والاساسي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FFFFF" w:val="clear"/>
          <w:rtl w:val="true"/>
        </w:rPr>
        <w:t>ص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  <w:rtl w:val="true"/>
        </w:rPr>
        <w:t>.,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t>7</w:t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b/>
          <w:b/>
          <w:bCs/>
          <w:color w:val="FF0000"/>
          <w:sz w:val="21"/>
          <w:szCs w:val="21"/>
          <w:shd w:fill="FFFFFF" w:val="clear"/>
        </w:rPr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FFFFF" w:val="clear"/>
        </w:rPr>
        <w:br/>
        <w:br/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b/>
          <w:b/>
          <w:bCs/>
          <w:color w:val="FF0000"/>
          <w:sz w:val="21"/>
        </w:rPr>
      </w:pPr>
      <w:r>
        <w:rPr>
          <w:rFonts w:cs="Traditional Arabic" w:ascii="Traditional Arabic" w:hAnsi="Traditional Arabic"/>
          <w:b/>
          <w:bCs/>
          <w:color w:val="FF0000"/>
          <w:sz w:val="21"/>
        </w:rPr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>
          <w:color w:val="4F4F4F"/>
        </w:rPr>
      </w:pP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u w:val="single"/>
        </w:rPr>
        <w:t>[size=21]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درس الثالث</w:t>
      </w:r>
      <w:r>
        <w:rPr>
          <w:rFonts w:cs="Traditional Arabic" w:ascii="Traditional Arabic" w:hAnsi="Traditional Arabic"/>
          <w:b/>
          <w:bCs/>
          <w:color w:val="4F4F4F"/>
          <w:sz w:val="21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مقياس الرسم</w:t>
      </w:r>
      <w:r>
        <w:rPr>
          <w:rFonts w:cs="Arial" w:ascii="Arial" w:hAnsi="Arial"/>
          <w:b/>
          <w:bCs/>
          <w:color w:val="4F4F4F"/>
          <w:sz w:val="21"/>
        </w:rPr>
        <w:t>[/size]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مقياس الرسم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قياسات على الرسم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بعد الحقيقي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u w:val="single"/>
        </w:rPr>
        <w:t>[size=21]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 xml:space="preserve">الدرس الخامس </w:t>
      </w:r>
      <w:r>
        <w:rPr>
          <w:rFonts w:cs="Traditional Arabic" w:ascii="Traditional Arabic" w:hAnsi="Traditional Arabic"/>
          <w:b/>
          <w:bCs/>
          <w:color w:val="4F4F4F"/>
          <w:sz w:val="21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رسم الهندسي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رسم الهندسي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رسم الذي يستعمله المهندسون والصناعيين في ورش الإنتاج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أنواع الرسم الهندسي ومجالات استخدمات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: "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مهم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"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1.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رسم التصميمي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رسم الذي يقوم المهندس للجسم بوضع أفكاره بصورة أولية واليد الحرة إن أمكن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2.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رسم التنفيذي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تفصيلي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رسم كل جزء من أجزاء الجسم على حدى ليبين التفاصيل اللازمة للجسم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3.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رسم التجميعي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رسم الجسم كاملاً بجميع أجزائه مجمع مع بعضه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أنواع خطوط الرسم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: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خط مرئي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خط الظاهر للعين والذي يتكون منه الأجسام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نوع القلم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HB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خط مخفي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خطوط الغير ظاهرة للجسم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نوع القلم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HB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خط محور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يستخدم في تحديد مراكز الثقوب والدوائر والأقواس وللدلالة على انقسام مستوى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نوع القلم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2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H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خط بعد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يستخدم لتحديد المسافة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نوع القلم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2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H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خط امتداد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يوضع على خط البعد لتحديد قيمة القياس الصحيح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نوع القلم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2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H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t>[/size]</w:t>
        <w:br/>
        <w:br/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خط القطاع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تهشير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" 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يستخدم في الرسومات التي تحتاج لاقتطاع أجزاء محذوفة في الرسم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نوع القلم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HB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خط قطع صغير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يستخدم لتظليل الرسومات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ص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18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u w:val="single"/>
        </w:rPr>
        <w:t>[size=21]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 xml:space="preserve">الدرس السادس </w:t>
      </w:r>
      <w:r>
        <w:rPr>
          <w:rFonts w:cs="Traditional Arabic" w:ascii="Traditional Arabic" w:hAnsi="Traditional Arabic"/>
          <w:b/>
          <w:bCs/>
          <w:color w:val="4F4F4F"/>
          <w:sz w:val="21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إسقاط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</w:rPr>
        <w:t> </w:t>
      </w:r>
      <w:r>
        <w:rPr>
          <w:rFonts w:cs="Arial" w:ascii="Arial" w:hAnsi="Arial"/>
          <w:b/>
          <w:bCs/>
          <w:color w:val="4F4F4F"/>
          <w:sz w:val="21"/>
        </w:rPr>
        <w:t>[/size]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إسقاط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عبارة عن تكوين صورة لجزء من جسم ناتجة عندما ننظر إليه من جهة معين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u w:val="single"/>
        </w:rPr>
        <w:t>[size=21]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 xml:space="preserve">الدرس السابع </w:t>
      </w:r>
      <w:r>
        <w:rPr>
          <w:rFonts w:cs="Traditional Arabic" w:ascii="Traditional Arabic" w:hAnsi="Traditional Arabic"/>
          <w:b/>
          <w:bCs/>
          <w:color w:val="4F4F4F"/>
          <w:sz w:val="21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مساقط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مساقط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إسقاط أشعة عمودية على جسم ما من أجل توضيح المعالم الداخلية والخارجية للجسم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________________________________________ __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  <w:br/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 xml:space="preserve">الوحدة الثانية </w:t>
      </w:r>
      <w:r>
        <w:rPr>
          <w:rFonts w:cs="Traditional Arabic" w:ascii="Traditional Arabic" w:hAnsi="Traditional Arabic"/>
          <w:b/>
          <w:bCs/>
          <w:color w:val="4F4F4F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>الطاقة</w:t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8"/>
        </w:rPr>
        <w:t>_____________________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u w:val="single"/>
          <w:rtl w:val="true"/>
        </w:rPr>
        <w:t xml:space="preserve">الدرس الأول </w:t>
      </w:r>
      <w:r>
        <w:rPr>
          <w:rFonts w:cs="Traditional Arabic" w:ascii="Traditional Arabic" w:hAnsi="Traditional Arabic"/>
          <w:b/>
          <w:bCs/>
          <w:color w:val="4F4F4F"/>
          <w:sz w:val="28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u w:val="single"/>
          <w:rtl w:val="true"/>
        </w:rPr>
        <w:t>التيار والجهد والكهربائي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تيار الكهربائي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حركة الإلكترونات السالبة داخل موصل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الكترون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جسيم صغير جداً دائم الحركة ويحمل شحنة سالبة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جهد الكهربائي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فرق بين نقطتين مختلفتين في موصل ما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قدرة الكهربائ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كمية الكهرباء التي يستهلكها جهاز ما في زمن محدد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قدرة الكهربائية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جهد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تيار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واط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وحدة قياس القدرة الكهربائية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 xml:space="preserve">الدرس الثاني </w:t>
      </w:r>
      <w:r>
        <w:rPr>
          <w:rFonts w:cs="Traditional Arabic" w:ascii="Traditional Arabic" w:hAnsi="Traditional Arabic"/>
          <w:b/>
          <w:bCs/>
          <w:color w:val="4F4F4F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>الدراة الكهربائية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تتكون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دارة الكهربائ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بسيطة من مصباح وسلك ومفتاح وبطارية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وهي على نوعين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: 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دراة الكهربائية المغلقة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دارة التي يسري بها التيار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دارة الكهربائية المفتوحة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دارة التي لا يسري بها تيار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مفتاح الكهربائي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قطعة طرفي توصيل تستخدم في وصل وقطع الدارة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يمكن أن تصنع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أسلاك التوصيل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من معادن مختلفة كالنحاس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 xml:space="preserve">الدرس الثالث </w:t>
      </w:r>
      <w:r>
        <w:rPr>
          <w:rFonts w:cs="Traditional Arabic" w:ascii="Traditional Arabic" w:hAnsi="Traditional Arabic"/>
          <w:b/>
          <w:bCs/>
          <w:color w:val="4F4F4F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>البطاريات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البطار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تستخدم في تخزين التيار الكهربائي في الأجهزة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توصيل البطاريات على التوالي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طريقة توضع بها البطاريات متلاصقة بحيث يوصل القطب السالب مع الموجب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t>[/size]</w:t>
        <w:br/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توصيل على التوالي يكون بهدف الحصول على جهد كهربائي اكبر حيث تكون محصلة الجهود عبارة عن جهود بطاريات منفردة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u w:val="single"/>
          <w:rtl w:val="true"/>
        </w:rPr>
        <w:t>توصيل البطاريات على التوازي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طريقة توصيل تجمع فيها الأطراف المتشابهة مع بعضها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توصيل على التوازي يهدف للحصول على تياركهربائي اكبر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ما الجهد فهو جهد احدى البطاريات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والتي يشترط فيها ان تكون متماثل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)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درس الرابع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مقاومة الكهربائ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مقاوم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ممانعة التي يلاقيها التيار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وتصنع من الكربون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....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وتسمى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مقاومة كربونيةاو تصنع منسلك ملفوف على قطعة خزفية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....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وتسمى في هذه الحالةمقاومةسلكية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تربط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مقاومات في الدارة الكهربائ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بهدف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تحديد قيمةالتيار الكهربائي المار في فرع معين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بهدف التحكمفي قيمة الجهد الكهربائي لجزء من الدائرة الكهربائية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أنواع المقاومات الكهربائ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: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مقاومةثابتة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يكون لها قيمة ثابتة متل المقاومة الكربونية والمقاومة السلكية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مقاومةمتغيرة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وهي مقاومة لها ثلاث اطراف وتستعمل في التطبيقات التي تتطلب تعديلا مستمرالقيمة المقاومة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تقاس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مقاومة بوحد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وم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حساب مقاومة المقاومة الملونة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:</w:t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>
          <w:b/>
          <w:b/>
          <w:bCs/>
        </w:rPr>
      </w:pPr>
      <w:r>
        <w:rPr>
          <w:rFonts w:cs="Arial" w:ascii="Arial" w:hAnsi="Arial"/>
          <w:b/>
          <w:bCs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قانون الخاص بحساب مقاومة هذه المقاوم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منزلة ثانية منزلة اولى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مضاعف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+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دقة اللون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u w:val="single"/>
          <w:rtl w:val="true"/>
        </w:rPr>
        <w:t xml:space="preserve">الدرس الخامس </w:t>
      </w:r>
      <w:r>
        <w:rPr>
          <w:rFonts w:cs="Traditional Arabic" w:ascii="Traditional Arabic" w:hAnsi="Traditional Arabic"/>
          <w:b/>
          <w:bCs/>
          <w:color w:val="FF0000"/>
          <w:sz w:val="21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u w:val="single"/>
          <w:rtl w:val="true"/>
        </w:rPr>
        <w:t>قانون أوم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قانون أو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تناسب شدة التيار تناسباً طردياً مع الجهد الكهربائي ويتناسب التيار الكهربائي تناسباً عكسياً مع المقاومة</w:t>
      </w:r>
      <w:r>
        <w:rPr>
          <w:rFonts w:cs="Arial" w:ascii="Arial" w:hAnsi="Arial"/>
          <w:b/>
          <w:bCs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قانون اوم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Arial" w:ascii="Arial" w:hAnsi="Arial"/>
          <w:b/>
          <w:bCs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تيار الكهربائي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جهد الكهربائي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مقاومة الكهربائية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u w:val="single"/>
          <w:rtl w:val="true"/>
        </w:rPr>
        <w:t xml:space="preserve">الدرس السادس </w:t>
      </w:r>
      <w:r>
        <w:rPr>
          <w:rFonts w:cs="Traditional Arabic" w:ascii="Traditional Arabic" w:hAnsi="Traditional Arabic"/>
          <w:b/>
          <w:bCs/>
          <w:color w:val="FF0000"/>
          <w:sz w:val="21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u w:val="single"/>
          <w:rtl w:val="true"/>
        </w:rPr>
        <w:t>توصيل المقاومات الكهربائي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طرق توصيل المقاومات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وصيل على التوزا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 كلي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+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</w:t>
      </w:r>
      <w:r>
        <w:rPr>
          <w:rFonts w:cs="Arial" w:ascii="Arial" w:hAnsi="Arial"/>
          <w:b/>
          <w:bCs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بالتوازي التيار يتجزأ والجهد يكون نفسه</w:t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color w:val="4F4F4F"/>
          <w:sz w:val="21"/>
        </w:rPr>
      </w:pP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br/>
        <w:br/>
        <w:br/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توصيل ع التوالي م كلية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م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 +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م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2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بالتوالي التيار لا يتجزأ والجهد يختلف</w:t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  <w:rtl w:val="true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u w:val="single"/>
          <w:rtl w:val="true"/>
        </w:rPr>
        <w:t xml:space="preserve">الدرس السابع </w:t>
      </w:r>
      <w:r>
        <w:rPr>
          <w:rFonts w:cs="Traditional Arabic" w:ascii="Traditional Arabic" w:hAnsi="Traditional Arabic"/>
          <w:b/>
          <w:bCs/>
          <w:color w:val="FF0000"/>
          <w:sz w:val="21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u w:val="single"/>
          <w:rtl w:val="true"/>
        </w:rPr>
        <w:t>أجهزة القياس الكهربائي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نواع الجهود الكهربائ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هدمستمر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DC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ثل جهد البطاريات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هد متناوب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AC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ثل الجهد الواصل للمنازل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قاسالتياربجهاز يسمىالاميت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..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وصيل معالجهاز على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والي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قاس المقاومةبجهاز يسمى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Ohmmeter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...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وصي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ع هذا الجهاز على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وازي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________________________________________ ___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  <w:rtl w:val="true"/>
        </w:rPr>
        <w:br/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rtl w:val="true"/>
        </w:rPr>
        <w:t>الوحدة الثالثة الحاسو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rtl w:val="true"/>
        </w:rPr>
        <w:t>___________________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  <w:br/>
        <w:br/>
        <w:br/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>مرت عليها قلب صفحات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>.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شرطة الادوات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>×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عند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شغيل الورد لاول مرة يظهر يظهر الشريط القياس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شريط التنسيق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ما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بقية الاشرطة فانها لا تظهر الا عند الطلب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كذلك يمكن اخفاء أي من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اشرطة الظاهر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عرض الاشرطة واخفائها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دوات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شرطة الادوات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ترويسات والتذيلات</w:t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عرض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راس وتذيل الصفحة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ترقيم الصفحات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دراج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رقام الصفحات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> 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>________________________________________ ______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  <w:br/>
        <w:br/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rtl w:val="true"/>
        </w:rPr>
        <w:t xml:space="preserve">الوحدة الرابعة </w:t>
      </w:r>
      <w:r>
        <w:rPr>
          <w:rFonts w:cs="Traditional Arabic" w:ascii="Traditional Arabic" w:hAnsi="Traditional Arabic"/>
          <w:b/>
          <w:bCs/>
          <w:color w:val="000000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rtl w:val="true"/>
        </w:rPr>
        <w:t>تفكيك وتركيب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0000"/>
          <w:sz w:val="28"/>
          <w:rtl w:val="true"/>
        </w:rPr>
        <w:t>"</w:t>
      </w:r>
      <w:r>
        <w:rPr>
          <w:rFonts w:ascii="Traditional Arabic" w:hAnsi="Traditional Arabic" w:cs="Traditional Arabic"/>
          <w:b/>
          <w:b/>
          <w:bCs/>
          <w:color w:val="000000"/>
          <w:sz w:val="28"/>
          <w:sz w:val="28"/>
          <w:rtl w:val="true"/>
        </w:rPr>
        <w:t>اعتمدت تلخيص الاخ ابو عاصم مع شوية اضافات</w:t>
      </w:r>
      <w:r>
        <w:rPr>
          <w:rFonts w:cs="Traditional Arabic" w:ascii="Traditional Arabic" w:hAnsi="Traditional Arabic"/>
          <w:b/>
          <w:bCs/>
          <w:color w:val="000000"/>
          <w:sz w:val="28"/>
          <w:rtl w:val="true"/>
        </w:rPr>
        <w:t>"___________________________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  <w:br/>
      </w:r>
      <w:r>
        <w:rPr>
          <w:rFonts w:ascii="Traditional Arabic" w:hAnsi="Traditional Arabic" w:cs="Traditional Arabic"/>
          <w:b/>
          <w:b/>
          <w:bCs/>
          <w:color w:val="000080"/>
          <w:sz w:val="21"/>
          <w:sz w:val="21"/>
          <w:u w:val="single"/>
          <w:rtl w:val="true"/>
        </w:rPr>
        <w:t xml:space="preserve">الدرس الاول </w:t>
      </w:r>
      <w:r>
        <w:rPr>
          <w:rFonts w:cs="Traditional Arabic" w:ascii="Traditional Arabic" w:hAnsi="Traditional Arabic"/>
          <w:b/>
          <w:bCs/>
          <w:color w:val="000080"/>
          <w:sz w:val="21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0080"/>
          <w:sz w:val="21"/>
          <w:sz w:val="21"/>
          <w:u w:val="single"/>
          <w:rtl w:val="true"/>
        </w:rPr>
        <w:t>الأخشاب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 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نواع الأخشاب الطبيعية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>: 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 xml:space="preserve">طرية 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الابيض والسويد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 xml:space="preserve">متوسطالصلابة 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 xml:space="preserve">مثل 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الزيتون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 xml:space="preserve">صلبة 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مثل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البلوط ، المهاجوني ، الزان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نواع الأخشاب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صنعة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الابلكاج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الفانير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>,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الساندويش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اللاتيه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>. ,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المضغوط</w:t>
      </w:r>
      <w:r>
        <w:rPr>
          <w:rFonts w:ascii="Traditional Arabic" w:hAnsi="Traditional Arabic" w:cs="Traditional Arabic"/>
          <w:b/>
          <w:b/>
          <w:bCs/>
          <w:color w:val="999999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999999"/>
          <w:sz w:val="21"/>
        </w:rPr>
        <w:t>mdf</w:t>
      </w:r>
      <w:r>
        <w:rPr>
          <w:rFonts w:cs="Traditional Arabic" w:ascii="Traditional Arabic" w:hAnsi="Traditional Arabic"/>
          <w:b/>
          <w:bCs/>
          <w:color w:val="999999"/>
          <w:sz w:val="21"/>
          <w:rtl w:val="true"/>
        </w:rPr>
        <w:t xml:space="preserve"> .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قارنة بين أنواع الخشب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طبيعي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*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خشب الأبيض لونه ابيض مائلللاصفرار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في اعمال البناء،صناعة الخشب والمشغولاتالرخيصة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*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خشب الزان لونه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بيض ، احمر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في صناعة الادراج ، الاثاث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*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هاجوني لونه اسود مائلللاحمرار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في الاثاث والحفر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*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بلوط لونه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بيض يميلللاصفرار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في الابواب ، الشبابيك،الادراج والارضيات،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*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زيتون لونه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ني قاتم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في اشغال الخراطةوالتحف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قارنة بين أنواع الخشب المصنع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خشب الابلكاج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صفاته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قوي،متين،خفيف،لايتعرضللفتلان،سمكه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3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5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لم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ستعماله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واجهات الخلفية لقطع الاثاث وقواعدالجوارير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ساندويش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صفاته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مكانية انحنائه،سهولة تلبيسه بالقشرة ،اكبرسمك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5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لم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ستعماله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صناعة الاثاث المنزلي والمكتبي ،صناعة الابواب واعمالالديكور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*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ضغوط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صفاته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قوي،خال من العقد ، لا يتعرض للفتلان ،سهولةدهانه ، ثقيل ، سمكه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6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5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لم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ستعماله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صناعة الاثاث وتلبيس الجدران وعمل القواطعوعزل الصوت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FF0000"/>
          <w:sz w:val="21"/>
          <w:rtl w:val="true"/>
        </w:rPr>
        <w:t>[</w:t>
      </w:r>
      <w:r>
        <w:rPr>
          <w:rFonts w:cs="Traditional Arabic" w:ascii="Traditional Arabic" w:hAnsi="Traditional Arabic"/>
          <w:b/>
          <w:bCs/>
          <w:color w:val="FF0000"/>
          <w:sz w:val="21"/>
        </w:rPr>
        <w:t>size=21</w:t>
      </w:r>
      <w:r>
        <w:rPr>
          <w:rFonts w:cs="Traditional Arabic" w:ascii="Traditional Arabic" w:hAnsi="Traditional Arabic"/>
          <w:b/>
          <w:bCs/>
          <w:color w:val="FF0000"/>
          <w:sz w:val="21"/>
          <w:rtl w:val="true"/>
        </w:rPr>
        <w:t>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u w:val="single"/>
          <w:rtl w:val="true"/>
        </w:rPr>
        <w:t xml:space="preserve">الدرس الثاني </w:t>
      </w:r>
      <w:r>
        <w:rPr>
          <w:rFonts w:cs="Traditional Arabic" w:ascii="Traditional Arabic" w:hAnsi="Traditional Arabic"/>
          <w:b/>
          <w:bCs/>
          <w:color w:val="FF0000"/>
          <w:sz w:val="21"/>
          <w:u w:val="single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u w:val="single"/>
          <w:rtl w:val="true"/>
        </w:rPr>
        <w:t>أدوات النجارة الاساسي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 </w:t>
      </w:r>
      <w:r>
        <w:rPr>
          <w:rFonts w:cs="Arial" w:ascii="Arial" w:hAnsi="Arial"/>
          <w:b/>
          <w:bCs/>
          <w:color w:val="4F4F4F"/>
          <w:sz w:val="21"/>
          <w:rtl w:val="true"/>
        </w:rPr>
        <w:t>[/</w:t>
      </w:r>
      <w:r>
        <w:rPr>
          <w:rFonts w:cs="Arial" w:ascii="Arial" w:hAnsi="Arial"/>
          <w:b/>
          <w:bCs/>
          <w:color w:val="4F4F4F"/>
          <w:sz w:val="21"/>
        </w:rPr>
        <w:t>size</w:t>
      </w:r>
      <w:r>
        <w:rPr>
          <w:rFonts w:cs="Arial" w:ascii="Arial" w:hAnsi="Arial"/>
          <w:b/>
          <w:bCs/>
          <w:color w:val="4F4F4F"/>
          <w:sz w:val="21"/>
          <w:rtl w:val="true"/>
        </w:rPr>
        <w:t>]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أدوات الطرق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شاكوش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قطعة من الصلب الطري مثبته في يد من الزان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دقماق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للطرق على الادوات القاطعة ، فك وتركيب اجزاءالمشغولات الخشبية ،وزنه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30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-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50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غم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دوات الفك واربط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كماش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داة تستعمل لقص المسامير الصغيرة أو نزعها من الأخشاب وتصنع من الصلب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فكات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داة تستخدم في فك البراغي وتثبيتها مختلفة الأشكال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أدوات النش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نشار التمساح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للشق الطوليوالعرض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نشار سراق الظهر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نشر القطع الصغيرة والدقيق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نشار الزوان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للنشر الناعم الدقيق ،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لسين او تزرير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قصر منسراق الظه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نشار تخريق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تفريغ الاشكال الداخل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نشار التخريم والمنحنيات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نشر المنحنيات واعمال التفريغ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شنكار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تحزيز خطوط متوازية على السطوح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u w:val="single"/>
          <w:rtl w:val="true"/>
        </w:rPr>
        <w:t>[</w:t>
      </w:r>
      <w:r>
        <w:rPr>
          <w:rFonts w:cs="Traditional Arabic" w:ascii="Traditional Arabic" w:hAnsi="Traditional Arabic"/>
          <w:b/>
          <w:bCs/>
          <w:color w:val="4F4F4F"/>
          <w:sz w:val="21"/>
          <w:u w:val="single"/>
        </w:rPr>
        <w:t>size=21</w:t>
      </w:r>
      <w:r>
        <w:rPr>
          <w:rFonts w:cs="Traditional Arabic" w:ascii="Traditional Arabic" w:hAnsi="Traditional Arabic"/>
          <w:b/>
          <w:bCs/>
          <w:color w:val="4F4F4F"/>
          <w:sz w:val="21"/>
          <w:u w:val="single"/>
          <w:rtl w:val="true"/>
        </w:rPr>
        <w:t>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u w:val="single"/>
          <w:rtl w:val="true"/>
        </w:rPr>
        <w:t xml:space="preserve">الدرس الثالث </w:t>
      </w:r>
      <w:r>
        <w:rPr>
          <w:rFonts w:cs="Traditional Arabic" w:ascii="Traditional Arabic" w:hAnsi="Traditional Arabic"/>
          <w:b/>
          <w:bCs/>
          <w:color w:val="FF0000"/>
          <w:sz w:val="21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u w:val="single"/>
          <w:rtl w:val="true"/>
        </w:rPr>
        <w:t>الادوات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دوات القطع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ازميل يستعمل لتفريغ الأخشاب في عمليات التوصيل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u w:val="single"/>
          <w:rtl w:val="true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دوات البرد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داة تصنع من الفولاذ ، يستخدم في تسوية الأخشاب وتحويلها إلى أحجام مناسبة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u w:val="single"/>
          <w:rtl w:val="true"/>
        </w:rPr>
        <w:t xml:space="preserve">الدرس الرابع </w:t>
      </w:r>
      <w:r>
        <w:rPr>
          <w:rFonts w:cs="Traditional Arabic" w:ascii="Traditional Arabic" w:hAnsi="Traditional Arabic"/>
          <w:b/>
          <w:bCs/>
          <w:color w:val="FF0000"/>
          <w:sz w:val="28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u w:val="single"/>
          <w:rtl w:val="true"/>
        </w:rPr>
        <w:t>ادوات الثقب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دوات الثقب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ستخدم عادةً في عمل الثقوب بأحجام مختلفة ومنها الشوك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لولب الفرنس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لف االيدو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u w:val="single"/>
          <w:rtl w:val="true"/>
        </w:rPr>
        <w:t xml:space="preserve">الدرس السادس </w:t>
      </w:r>
      <w:r>
        <w:rPr>
          <w:rFonts w:cs="Traditional Arabic" w:ascii="Traditional Arabic" w:hAnsi="Traditional Arabic"/>
          <w:b/>
          <w:bCs/>
          <w:color w:val="FF0000"/>
          <w:sz w:val="28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u w:val="single"/>
          <w:rtl w:val="true"/>
        </w:rPr>
        <w:t>دهان الاخشاب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 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نواع الدهان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 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دهان الزيتي يستخدم دهان التأسيس الزيت الحاروالمذيب التربنتين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كماليا ،، لا يلزمه طبقة تأسيس والمذيبكجول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3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لاكر الشفاف يستخدم دهان التأسيس الكماليا والمذيبتنر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4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لاكر المعتم يستخدم دهان التأسيس ديوكو والمذيبتنر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5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ورنيش يستخدم دهان التأسيس الكماليا او السيلر والمذيبتربنتين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u w:val="single"/>
          <w:rtl w:val="true"/>
        </w:rPr>
        <w:t xml:space="preserve">الدرس السابع </w:t>
      </w:r>
      <w:r>
        <w:rPr>
          <w:rFonts w:cs="Traditional Arabic" w:ascii="Traditional Arabic" w:hAnsi="Traditional Arabic"/>
          <w:b/>
          <w:bCs/>
          <w:color w:val="FF0000"/>
          <w:sz w:val="28"/>
          <w:u w:val="single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u w:val="single"/>
          <w:rtl w:val="true"/>
        </w:rPr>
        <w:t>ادوات القياس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 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دوات القياس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تحديد القياسات ووضع علامات التنفيذ وضبط الاجزاء والعمليات المنفذ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ن أنواعها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تر الخشب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لقياس الأبعاد الخطية وله مفاصل تسهل عملية الثني وحفظه بسهولة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تر المعدني يسمى بالشريط المعدني وله أطوال كبيرة نسبياً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زوايا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هي أدوات قياس وضبط معاً و ومنه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زويا المائل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ستخدم لقياس زوايا مقدارها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45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ْ ،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35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ْ وضبطها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زوايا المركبة والقائم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ستخدم لضبط زوايا مقدارها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9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ْ ،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45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ْ أو قياسها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عيار العلام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ُسمى شنكار ويستخدم لتحزيز خطوط متوازية على السطوح التي تم ضبطها وتسويتها ولتحديد الأقيسة</w:t>
      </w:r>
      <w:r>
        <w:rPr>
          <w:rFonts w:cs="Arial" w:ascii="Arial" w:hAnsi="Arial"/>
          <w:color w:val="4F4F4F"/>
          <w:sz w:val="21"/>
          <w:szCs w:val="21"/>
          <w:rtl w:val="true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ميزان الكحول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سمه الشائع ميزان الماء يصنع من الخشب أو المعدن أو كليهما وله أطوال منوعة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t>[/</w:t>
      </w:r>
      <w:r>
        <w:rPr>
          <w:rFonts w:cs="Arial" w:ascii="Arial" w:hAnsi="Arial"/>
          <w:color w:val="4F4F4F"/>
          <w:sz w:val="21"/>
          <w:szCs w:val="21"/>
          <w:shd w:fill="FFFFFF" w:val="clear"/>
        </w:rPr>
        <w:t>size</w:t>
      </w:r>
      <w:r>
        <w:rPr>
          <w:rFonts w:cs="Arial" w:ascii="Arial" w:hAnsi="Arial"/>
          <w:color w:val="4F4F4F"/>
          <w:sz w:val="21"/>
          <w:szCs w:val="21"/>
          <w:shd w:fill="FFFFFF" w:val="clear"/>
          <w:rtl w:val="true"/>
        </w:rPr>
        <w:t>]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shd w:fill="F2F2F2" w:val="clear"/>
        <w:bidi w:val="0"/>
        <w:jc w:val="right"/>
        <w:rPr>
          <w:rFonts w:ascii="Traditional Arabic" w:hAnsi="Traditional Arabic" w:cs="Traditional Arabic"/>
          <w:b/>
          <w:b/>
          <w:bCs/>
          <w:color w:val="FF0000"/>
          <w:sz w:val="21"/>
          <w:szCs w:val="21"/>
        </w:rPr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×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الصف الثامن الأساس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××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الفصل الدراسي الأول والثان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br/>
        <w:t>____________________________________[/size]</w:t>
        <w:br/>
        <w:br/>
        <w:br/>
        <w:t>[size=21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 xml:space="preserve">الوحدة الأولى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الرسم والإشارات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_____________________________</w:t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 xml:space="preserve">الدرس الأول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المساقط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الإسقاط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هو إيقاع أشعة عموديةعلى جسم لتبيين أبعاده وتفاصيله، والرسم الناتج يسمى مسقط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.</w:t>
        <w:br/>
        <w:t xml:space="preserve">×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ويوجد لأي جسم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ثلاثة مستويات إسقاط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وه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: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المستوى الأفق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ويظهر فيه طول الجسموارتفاعه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المستوى الجانب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ويظهر فيه عرضالجسم وارتفاعه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المستوى العلو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ويظهر فيه طولالجسم وعرضه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.</w:t>
        <w:br/>
        <w:t>**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جميع مساقط الكرة عبارة عن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دائر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.</w:t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 xml:space="preserve">الدرس الثاني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ترتيب المساقط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رسم المساقط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نقوم برسم المسقطالأمامي أولا وبجانبه المسقط الجانب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ويرسم المسقط الأفقي أسفل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الأمام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.</w:t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عند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رسم المسقط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نستخدم قلم رصاص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(hb)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وعند وضع الابعاد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نستخدم قلم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h</w:t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 xml:space="preserve">الدرس الثالث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توزيع الأبعاد ع المساقط والرسومات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توزيع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الأبعاد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على الرسم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: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عدم وضع الأبعاد داخل المسقط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أن تكون الأبعاد كامل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عدم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تكرار البعد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.</w:t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 xml:space="preserve">الدرس الرابع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الرموز والإشارات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رموز مستعملة في الرسم التجميع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rtl w:val="true"/>
        </w:rPr>
        <w:t>ص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18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t>[/size]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2F2F2" w:val="clear"/>
        <w:bidi w:val="0"/>
        <w:spacing w:before="0" w:after="240"/>
        <w:jc w:val="right"/>
        <w:rPr>
          <w:rFonts w:ascii="Traditional Arabic" w:hAnsi="Traditional Arabic" w:cs="Traditional Arabic"/>
          <w:b/>
          <w:b/>
          <w:bCs/>
          <w:color w:val="808080"/>
          <w:sz w:val="21"/>
        </w:rPr>
      </w:pPr>
      <w:r>
        <w:rPr>
          <w:rFonts w:cs="Traditional Arabic" w:ascii="Traditional Arabic" w:hAnsi="Traditional Arabic"/>
          <w:b/>
          <w:bCs/>
          <w:color w:val="808080"/>
          <w:sz w:val="21"/>
        </w:rPr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2F2F2" w:val="clear"/>
        <w:bidi w:val="0"/>
        <w:jc w:val="right"/>
        <w:rPr>
          <w:rFonts w:ascii="Traditional Arabic" w:hAnsi="Traditional Arabic" w:cs="Traditional Arabic"/>
          <w:b/>
          <w:b/>
          <w:bCs/>
          <w:color w:val="FF0000"/>
          <w:sz w:val="21"/>
        </w:rPr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FF0000"/>
          <w:sz w:val="21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رموز مستعملة في البناء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ص</w:t>
      </w:r>
      <w:r>
        <w:rPr>
          <w:rFonts w:cs="Traditional Arabic" w:ascii="Traditional Arabic" w:hAnsi="Traditional Arabic"/>
          <w:b/>
          <w:bCs/>
          <w:color w:val="FF0000"/>
          <w:sz w:val="21"/>
        </w:rPr>
        <w:t>19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2F2F2" w:val="clear"/>
        <w:bidi w:val="0"/>
        <w:jc w:val="right"/>
        <w:rPr>
          <w:color w:val="4F4F4F"/>
        </w:rPr>
      </w:pPr>
      <w:r>
        <w:rPr>
          <w:color w:val="4F4F4F"/>
        </w:rPr>
      </w:r>
    </w:p>
    <w:p>
      <w:pPr>
        <w:pStyle w:val="Normal"/>
        <w:bidi w:val="0"/>
        <w:spacing w:before="0" w:after="240"/>
        <w:jc w:val="right"/>
        <w:rPr>
          <w:b/>
          <w:b/>
          <w:bCs/>
          <w:color w:val="FF0000"/>
          <w:shd w:fill="F2F2F2" w:val="clear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color w:val="FF0000"/>
          <w:sz w:val="21"/>
          <w:szCs w:val="21"/>
          <w:shd w:fill="F2F2F2" w:val="clear"/>
        </w:rPr>
        <w:br/>
      </w:r>
    </w:p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000000"/>
          <w:sz w:val="21"/>
          <w:szCs w:val="21"/>
          <w:shd w:fill="F2F2F2" w:val="clear"/>
        </w:rPr>
        <w:t>[size=21]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szCs w:val="21"/>
          <w:shd w:fill="F2F2F2" w:val="clear"/>
          <w:rtl w:val="true"/>
        </w:rPr>
        <w:t xml:space="preserve">الوحدة الثانية </w:t>
      </w:r>
      <w:r>
        <w:rPr>
          <w:rFonts w:cs="Traditional Arabic" w:ascii="Traditional Arabic" w:hAnsi="Traditional Arabic"/>
          <w:b/>
          <w:bCs/>
          <w:color w:val="000000"/>
          <w:sz w:val="21"/>
          <w:szCs w:val="21"/>
          <w:shd w:fill="F2F2F2" w:val="clear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szCs w:val="21"/>
          <w:shd w:fill="F2F2F2" w:val="clear"/>
          <w:rtl w:val="true"/>
        </w:rPr>
        <w:t>المكثفات الكهربائية</w:t>
      </w:r>
      <w:r>
        <w:rPr>
          <w:rFonts w:cs="Traditional Arabic" w:ascii="Traditional Arabic" w:hAnsi="Traditional Arabic"/>
          <w:b/>
          <w:bCs/>
          <w:color w:val="000000"/>
          <w:sz w:val="21"/>
          <w:szCs w:val="21"/>
          <w:shd w:fill="F2F2F2" w:val="clear"/>
        </w:rPr>
        <w:t>"_______________________________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shd w:fill="F2F2F2" w:val="clear"/>
          <w:rtl w:val="true"/>
        </w:rPr>
        <w:t xml:space="preserve">الدرس الأول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shd w:fill="F2F2F2" w:val="clear"/>
          <w:rtl w:val="true"/>
        </w:rPr>
        <w:t>المكثفات الكهربائ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المكثفات الكهربائي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مكثف عنصر كهربائي لهالقدرة على تخزين الطاقة الكهربائ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</w:rPr>
        <w:t>،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ولا يستطيع التيار الثابت المرور عبره ؛وذلك بسبب مقاومته العالية جدا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color w:val="FF0000"/>
          <w:sz w:val="21"/>
          <w:szCs w:val="21"/>
          <w:shd w:fill="F2F2F2" w:val="clear"/>
        </w:rPr>
        <w:t>[/size]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b/>
          <w:bCs/>
          <w:color w:val="0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خواص المكثف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:</w:t>
      </w:r>
      <w:r>
        <w:rPr>
          <w:rFonts w:cs="Traditional Arabic" w:ascii="Traditional Arabic" w:hAnsi="Traditional Arabic"/>
          <w:color w:val="FF0000"/>
          <w:sz w:val="21"/>
          <w:szCs w:val="21"/>
          <w:shd w:fill="F2F2F2" w:val="clear"/>
        </w:rPr>
        <w:t>[right][right]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1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للمكثفات القدرة على تخزين الشحنات الكهربائي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الكترونات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من ثم تفريغها حسب الحاجة ، خلال فترة زمنية يمكن تحديدها بدق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</w:p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color w:val="FF0000"/>
          <w:sz w:val="21"/>
          <w:szCs w:val="21"/>
          <w:shd w:fill="F2F2F2" w:val="clear"/>
        </w:rPr>
      </w:r>
    </w:p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عليه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يعتبر المكثف مخزنا صغيرا للطاقة الكهربائية بخلاف البطارية التي يمكن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عتبارها مصدرا ثابتا ولكن غير دائم للطاقة الكهربائي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،،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ما المقاومات الكهربائية فهي تعتبر دائما عناصر مستهلكة للطاقة الكهربائية</w:t>
      </w:r>
      <w:r>
        <w:rPr>
          <w:rFonts w:ascii="Traditional Arabic" w:hAnsi="Traditional Arabic" w:cs="Traditional Arabic"/>
          <w:b/>
          <w:b/>
          <w:bCs/>
          <w:color w:val="008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008000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008000"/>
          <w:sz w:val="21"/>
          <w:szCs w:val="21"/>
          <w:shd w:fill="F2F2F2" w:val="clear"/>
        </w:rPr>
        <w:br/>
      </w:r>
    </w:p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color w:val="FF0000"/>
          <w:sz w:val="21"/>
          <w:szCs w:val="21"/>
          <w:shd w:fill="F2F2F2" w:val="clear"/>
        </w:rPr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b/>
          <w:bCs/>
          <w:color w:val="696969"/>
          <w:sz w:val="21"/>
        </w:rPr>
        <w:t>2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مكثف الكهربائي له مقاومة كهربائية متغيرة لا تعتمد فقط على قيمة العنصر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كما هو الحال مع المقاومات الكهربائية ، بل تعتمد كذلك على مقدار التردد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للاشارة الكهربائي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تيار او الجهد الكهربائي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مار عبر المكثف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</w:p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color w:val="FF0000"/>
          <w:sz w:val="21"/>
          <w:szCs w:val="21"/>
          <w:shd w:fill="F2F2F2" w:val="clear"/>
        </w:rPr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-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تيار الثابت لا يستطيع المرور عبر المكثف لان مقاومة المكثف للتيار الثابت تكون عالية جدا</w:t>
      </w:r>
    </w:p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color w:val="FF0000"/>
          <w:sz w:val="21"/>
          <w:szCs w:val="21"/>
          <w:shd w:fill="F2F2F2" w:val="clear"/>
        </w:rPr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b/>
          <w:bCs/>
          <w:color w:val="696969"/>
          <w:sz w:val="21"/>
        </w:rPr>
        <w:t>-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تيار العالي التردد يستطيع المرور بسهولة عبر المكثف لان مقاومة المكثف للتيار عالي التردد تكون منخفضة جدا</w:t>
      </w:r>
    </w:p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color w:val="FF0000"/>
          <w:sz w:val="21"/>
          <w:szCs w:val="21"/>
          <w:shd w:fill="F2F2F2" w:val="clear"/>
        </w:rPr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من هنا فالمكثف يسمح بمرور الاشارات الكهربائية ذات التردد العالي ولا يسمح بمرور الاشارات الكهربائية ذات التردد المنخفض</w:t>
      </w:r>
    </w:p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color w:val="FF0000"/>
          <w:sz w:val="21"/>
          <w:szCs w:val="21"/>
          <w:shd w:fill="F2F2F2" w:val="clear"/>
        </w:rPr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قاس سعة المكثف الكهربائية بوحدة الفراد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F</w:t>
      </w:r>
    </w:p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color w:val="FF0000"/>
          <w:sz w:val="21"/>
          <w:szCs w:val="21"/>
          <w:shd w:fill="F2F2F2" w:val="clear"/>
        </w:rPr>
      </w:r>
    </w:p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color w:val="FF0000"/>
          <w:sz w:val="21"/>
          <w:szCs w:val="21"/>
          <w:shd w:fill="F2F2F2" w:val="clear"/>
        </w:rPr>
      </w:pP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هي وحدة كبيرة جدا وغير عملية ،، لذلك تستخدم بادئات اضافية لتصغير هذه الوحدة</w:t>
      </w:r>
    </w:p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b/>
          <w:b/>
          <w:bCs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[/right]</w:t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color w:val="FF0000"/>
          <w:sz w:val="21"/>
        </w:rPr>
      </w:pPr>
      <w:r>
        <w:rPr>
          <w:rFonts w:cs="Traditional Arabic" w:ascii="Traditional Arabic" w:hAnsi="Traditional Arabic"/>
          <w:color w:val="FF0000"/>
          <w:sz w:val="21"/>
          <w:szCs w:val="21"/>
          <w:shd w:fill="F2F2F2" w:val="clear"/>
        </w:rPr>
        <w:t>[/right]</w:t>
      </w:r>
    </w:p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 xml:space="preserve">أنواع المكثفات </w:t>
      </w:r>
      <w:r>
        <w:rPr>
          <w:rFonts w:cs="Traditional Arabic" w:ascii="Traditional Arabic" w:hAnsi="Traditional Arabic"/>
          <w:b/>
          <w:bCs/>
          <w:color w:val="008080"/>
          <w:sz w:val="21"/>
          <w:szCs w:val="21"/>
          <w:shd w:fill="F2F2F2" w:val="clear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حسب السعة</w:t>
      </w:r>
      <w:r>
        <w:rPr>
          <w:rFonts w:cs="Traditional Arabic" w:ascii="Traditional Arabic" w:hAnsi="Traditional Arabic"/>
          <w:b/>
          <w:bCs/>
          <w:color w:val="008080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008080"/>
          <w:sz w:val="21"/>
          <w:szCs w:val="21"/>
          <w:shd w:fill="F2F2F2" w:val="clear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 xml:space="preserve">1.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مكثفثابت مثل المستخدمة في الدوائر الكهربائية والالكتروني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 xml:space="preserve">2.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مكثف متغير ويستخدم هذا النوع من المكثفات في أجهزة التلفزيون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أنواع المكثفات حسب القطبي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1.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قطبي لهذا النوع قطبان احدهما موجب والأخر سالب ، ويجب وصل المكثف القطبي بالشكل الصحيحتفاديا لإتلافه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 xml:space="preserve">2.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غير قطب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لايوجد له أقطاب ، يمكن وصله بأي اتجاه دون مشكلة</w:t>
      </w:r>
    </w:p>
    <w:p>
      <w:pPr>
        <w:pStyle w:val="Normal"/>
        <w:bidi w:val="0"/>
        <w:spacing w:before="0" w:after="240"/>
        <w:jc w:val="right"/>
        <w:rPr>
          <w:b/>
          <w:b/>
          <w:bCs/>
        </w:rPr>
      </w:pPr>
      <w:r>
        <w:rPr>
          <w:b/>
          <w:bCs/>
        </w:rPr>
      </w:r>
    </w:p>
    <w:tbl>
      <w:tblPr>
        <w:tblW w:w="75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color w:val="FF0000"/>
          <w:sz w:val="21"/>
        </w:rPr>
      </w:pPr>
      <w:r>
        <w:rPr>
          <w:rFonts w:cs="Traditional Arabic" w:ascii="Traditional Arabic" w:hAnsi="Traditional Arabic"/>
          <w:b/>
          <w:bCs/>
          <w:color w:val="FF0000"/>
          <w:sz w:val="21"/>
        </w:rPr>
      </w:r>
    </w:p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 xml:space="preserve">يتكون المكثف من طبقتين متوازيتين من مادةموصلة 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ألمنيوم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فصل بينهما مادة عازلة المايكا، أو الورق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 xml:space="preserve">×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قانون تجميع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واسعين على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توال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كلي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 +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/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2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 xml:space="preserve">×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قانون تجميع مواسعين على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تواز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كلي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=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 +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2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ستخدم المكثف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في نظام الاشعال في مصابيح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النيون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ستارتر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والمذياع والتلفزيون وفي تحويل الجهد المتردد من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220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فولت الىجهد ثابت القيمة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1.5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فولت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-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12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فولت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لتشغيل العديد من الاجهزة الكهربائ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 xml:space="preserve">×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على ماذا تعتمد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عة المكثف؟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ساحهالطبقة العازل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مك الطبقة العازل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نوع الماده العازل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  <w:t>[size=21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درس الثان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فيوزات الكهربائ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فيوزات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وهو عبارة عن سلك موصل ذوسمك معين محاط بانبوب زجاجي او بلاستيك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وقد صمم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لحماية الدارات الكهربائية، حيث انه عند مرور تيار كهربائي اعلى من الحد المطلوب،ينصهر السلك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فيوز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وتصنف الفيوزات حسب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على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قيمة للتيار المسموح بمروره، والزمن الذي يحتاجه الفيوز للاستجاب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  <w:t xml:space="preserve">×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رمز الفيوز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ص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22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أعلى قيمة للتيار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دون انحراق وانصهار السلك فيالفيوزات هي من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50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ميلي امبير الى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400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مبير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.</w:t>
        <w:br/>
        <w:br/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وحدة الثالثة الحاسوب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_________________________________ ____</w:t>
        <w:br/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درس الأول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:Microsoft word 1</w:t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وجود أصابع مخصصة لطباعة الحروف الهجائ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إتقان طباعة الحروف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هـ ، ث ، ز ، و ، ئ ، ء ، ؤ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درس الأول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:Microsoft word 2</w:t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أوامر التحرير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أوامر مهمة يمكن من خلالها تسهيل وتسريع انجاز العمليات داخل المستند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وهي القص والنسخ واللصق وتستخدم الحافظة للقيام بهذه العمليات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الحافظة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ساحة تخزينية تستخدم لاستيعاب جزء محدد من المعلومات بشكل مؤقت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القص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قتطاع جزء محدد من النص ووضعه في الحافظ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ctrl+X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النسخ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أخذ صورة من النص وحفظها دون حذفها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ctrl+c 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اللصق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نسخ محتويات الحافظة في مكان معين داخل المستند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crtl+v 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الحواشي السفلية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عليق أو نص تفسيري يأتي في الهامش السفلي للصفح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إدراج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_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مرجع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_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حواشي سفلي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درس الأول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:Microsoft word 3</w:t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جدول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شبكة من الصفوف والأعمدة المتقاطعة مكونة خلايا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إنشاء الجدول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من شريط الادوات القياسي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ن قائمة جدول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تحرك داخل الجدوال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ص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43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spacing w:before="0" w:after="240"/>
        <w:jc w:val="right"/>
        <w:rPr/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هناك مفاتيح خاصة للتحرك داخل الجدول منها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: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نقل المؤشر الى اول خليه في الصف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. alt + home 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نقل المؤشر إلى اخر خليهفي الصف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. alt + end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نقلالمؤشر الى أول خلية في العمود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. alt + page up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نقل المؤشر الى اخر خلية في العمود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. alt + page down</w:t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نسيق الخلايا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حديد مواصفاته من حيث ارتفاع الصفوف وعرض الأعمدة وضبط حوافها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دمج الخلايا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حويل أكثر من خلية متجاورة إلى خلية واحد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قسيم الخلايا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قسيم الخلية الواحدة إلى صفوف وأعمد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درس الأول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:Microsoft word 4</w:t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هناك نوعان من الصور في ويندز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: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الصور النقطية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تكون من نقاط صغيرة تُسمى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Pixel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نتج هذه الصور برامج رسم مثل الرسام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صور الكيان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جموعة من الكيانات الهندسية كالخطوط والدوائر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كتبة الصور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Clip Art 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جموعة واسعة من الصور مصممة بشكل احتراف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الدرس الخامس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صفحات الالكتروني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Excel</w:t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صفحة الإلكترون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مجموعة من الصفوف والأعمدة المتقاطعة ينتج عنها مجموعة من الخلايا تصل إلى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16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ليون خل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برنامج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Excel 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برنامج يقوم بتسهيل العمليات الحسابية المعقد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عريف مكونات الشاشة الرئيسي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: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شريط العنوان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قع أعلى الشاشة ويحتوى على اسم البرنامج والمستند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شريط قياسي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حتوي على أسماء قوائم الاختيار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شريط تنسيق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ستخدم لتسهيل وتنفيذ الأوامر وسرعة تشغيلها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شريط الحالة الراهنة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ستخدم لعرض معلومات عن الأمر الجاري تنفيذه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شريط رسم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ستخدم لإضافة الرسوم والأشكال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شريط التدرج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قع عل يمين وأسفل الشاش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صفحة العمل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هي الصفحة التي تظهر على شاشة برنامج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Excel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وتحتوي على الخلايا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ستخدام شاشة المساعد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help: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مفتاح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F1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ستخدم لإظهار شاشة المساعد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خطوات التنقل والحرك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: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باستخدام عدة مفاتيح موجودة علة لوحة المفاتيح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: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فتاح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Page Down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ستخدم للتحرك صفحة صفحة أعلى صفحات الكراس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فتاح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Page UP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ستخدم للتحرك صفحة صفحة أعلى صفحات الكراس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فتاح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Home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ستخدم للترك إلى بداية الصف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فتاح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End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ستخدم للتحرك لبداية الصف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حديد الخلايا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: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فتاحي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Ctrl+A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لتحديد كامل النص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ستخدم المفتاحين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Ctlr , Shift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لتحديد الخلايا بسرعة أكبر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الدرس السادس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تطبيقات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 Excel</w:t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فتاحي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Ctrl+O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لفتح ملفات مخزن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درس التاسع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تطبيقات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4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 Excel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أيقونة سجما في شريط أدوات قياسي لاستخدام الجمع التلقائ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دال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Average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لحساب المتوسط الحسابي للقيم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يعرض برنامج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Excel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قيماً خاطئة في الخلية عندما لا يتمكن من حساب المعادل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قيم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DIV/0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ظهر عند المحاولة القسمة على الصفر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قيم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N/A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ظهر لتفادي استخدام الخلايا الفارغة كمرجع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قيم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NAME?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ظهر عندما يكون خطأ في الاسم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قيم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NULL!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ظهر عند استخدام مرجع حقل غير صحيح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قيم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NUM!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ظهر عندما يكون خطأ في الرقم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قيم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VALUE!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ظهر عند استخدام حجة أو عامل غير صحيح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قيم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REF!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ظهر عند استخدام خلية غير موجود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درس الحادي عشر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تطبيقات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6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 Excel</w:t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لافت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وضح وتعرف النماذج والألوان أو العلامات المترافقة مع كل سلسل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قاعد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هي السطر الذي يحد بيانات الرسم ويزودك بمرجع للقياس أو المقارن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عالج التخطيطات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هو الذي يقود العمل ضمن عملية تكوين الرسم من خلال مجموعة من الخطوات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طباعة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طباعة كل ما تحتويه ورقة العمل من بيانات ومعلومات على الورق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الوحدة الرابعة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"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فكيك وتركيب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"_______________________________</w:t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الدرس الأول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صنيف المعادن وخصائصها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  <w:t>×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قسم المعادن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إلى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معادنحديدية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2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عادن غير حديد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سبائك المعدن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وهي معادن حديدية وغير حديدية تمت إضافة بعضالعناصر إليها للحصول على خصائص فيزيائية وكيميائية جديد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  <w:t>×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سبائك الصناع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أ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بائك الفولاذ حديد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وتتم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معالجتها بـ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:</w:t>
        <w:br/>
        <w:t>1.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بيكة الفولاذ الكربون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تتألف من الحديد والكربون وتتراوح نسبة الكربون فيها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30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%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 xml:space="preserve">إلى 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1.5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%.</w:t>
        <w:br/>
        <w:t>2.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الفولاذ السبائك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فولاذ كربوني تضاف إليه عناصر حديدية مثل النيكل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ب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بائك غير حديد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تم معالجتها بإضافة عناصر معدنية إلى المعدن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ومن أشهرها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t>1.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بيكة البرونز القصدير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تألف من نحاس أصفر وأحمر وقصدير وتستخدم في صناعة النوابض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  <w:t>2.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بيكة البرونز الرصاص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تألف من نحاس أحمر ورصاص وتستخدم في صناعة التروس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t>.</w:t>
        <w:br/>
        <w:t>3.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سبيكةلحام القصدير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szCs w:val="21"/>
          <w:shd w:fill="F2F2F2" w:val="clear"/>
          <w:rtl w:val="true"/>
        </w:rPr>
        <w:t>تتكون من قصدير ورصاص وتستخدم في لحام الصاج</w:t>
      </w:r>
      <w:r>
        <w:rPr/>
        <w:t>.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>
          <w:rFonts w:ascii="Traditional Arabic" w:hAnsi="Traditional Arabic" w:cs="Traditional Arabic"/>
          <w:b/>
          <w:b/>
          <w:bCs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shd w:fill="F2F2F2" w:val="clear"/>
          <w:rtl w:val="true"/>
        </w:rPr>
        <w:t xml:space="preserve">الدرس الثاني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shd w:fill="F2F2F2" w:val="clear"/>
          <w:rtl w:val="true"/>
        </w:rPr>
        <w:t>الأدوات والعدد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×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أدوات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القياس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مسطرة الفولاذي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تستخدم لقياس الأبعاد الخطي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متر المعدني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ستخدم لقياس الأطوال الكبيرة نسبياً وتراوح بأبعاد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فرجار الخارجي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تستخدم لقياس الأقطار الخارجية للمشغولات الاسطواني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فرجارالداخلي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ستخدم لقياس الأقطار الداخلية للمشغولات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زاوية القائم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تستخدم لرسم الخطوط المتعامدة وفحص الاستواء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مسطرة الزاوي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تستخدم بتحديد العلاقات المائلة بزوايا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خطاط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ستخدم لعمل خدش وعلام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والوراني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تستخدم لقياس الأقطار الخارجية والداخلية للمشغولات الأسطوان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أدوات النشر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والقطع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منشار الحديد اليدوي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عتبر نصل المنشار أهم جزء فيه ويصنع من فولاذ السرعة العالي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منشار التخري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ستخدم غالباً في قص الصفائح الرقيقة ويعمل بواسطة الكهرباء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نشارالصيني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ستخدم غالباً في مشاغل الألمونيوم ويعرف بالمنشار الأفقي ويقطع المعادن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أدوات البرد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والتسوية</w:t>
      </w:r>
      <w:r>
        <w:rPr>
          <w:rFonts w:cs="Traditional Arabic" w:ascii="Traditional Arabic" w:hAnsi="Traditional Arabic"/>
          <w:b/>
          <w:bCs/>
          <w:color w:val="008080"/>
          <w:sz w:val="21"/>
          <w:szCs w:val="21"/>
          <w:shd w:fill="F2F2F2" w:val="clear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مبرد اليدوي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عتبر من الأدوات الأساسية في تسوية المعادن ويصنع من الفولاذ عالي الكربون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وتصنف المبارد حسب درجة الخشونة، وحسبالشكل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أدوات الثقب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ريش الثقب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تستخدم في عمل الثقوب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مثاقب الكهربائي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ستخدم لعمل الثقوب وله رأس بمقاسات مختلف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مقادح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 xml:space="preserve">يتميز بوجود ذراع خاصة للضغط أثناء الثقب 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مما يقلل المجهود الشخصي أثناء العمل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shd w:fill="F2F2F2" w:val="clear"/>
          <w:rtl w:val="true"/>
        </w:rPr>
        <w:t xml:space="preserve">الدرس الثالث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shd w:fill="F2F2F2" w:val="clear"/>
          <w:rtl w:val="true"/>
        </w:rPr>
        <w:t>ربط وتثبيت المعادن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ربط وتثبيت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المعادن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التثبيت النهائ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ويتم عادة باستخدام اللحام بطرقه المختلفة وهي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لحام الحديدي التقليدي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تستخدم بودرة خاصة من الكلس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 xml:space="preserve">أثناء عملية اللحام 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 xml:space="preserve">لازالة أكسيد الحديد المتكون عند الطرفين 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وذلك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لمنع إضعاف قوة تماسك اللحا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لحام بالقوس الكهربائي اليدوي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ستخدم اللحام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 xml:space="preserve">المصنوع من الفولاذ الطري 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ويغلف بمادة البودرة التي تعمل على عزل منطق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لحام عن الهواء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لحام بالقوسالكهربائي المحجوب بالغاز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عرف بلحام الميغ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shd w:fill="F2F2F2" w:val="clear"/>
          <w:rtl w:val="true"/>
        </w:rPr>
        <w:t xml:space="preserve">الدرس الرابع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shd w:fill="F2F2F2" w:val="clear"/>
          <w:rtl w:val="true"/>
        </w:rPr>
        <w:t>الربط المؤقت للمعادن بالبراغي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ربط المعادن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مؤقتاً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: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تثبيت المؤقت يتم من خلال البراغي والصوامي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 xml:space="preserve">وتصنف البراغي حسب 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نوع المعدن، وشكل الرأس، ومنحيث الشق، ومن حيث اللولب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ادوات الفك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والتركيب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مفكات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تصنع من الفولاذ عالي الكربون يوفر قوة شد أكبر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مفاتيح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يصنع خصيصاً لتركيب وفك الصواميل والبراغي المربعة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shd w:fill="F2F2F2" w:val="clear"/>
          <w:rtl w:val="true"/>
        </w:rPr>
        <w:t xml:space="preserve">الدرس الخامس </w:t>
      </w:r>
      <w:r>
        <w:rPr>
          <w:rFonts w:cs="Traditional Arabic" w:ascii="Traditional Arabic" w:hAnsi="Traditional Arabic"/>
          <w:b/>
          <w:bCs/>
          <w:color w:val="FF0000"/>
          <w:sz w:val="28"/>
          <w:szCs w:val="28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FF0000"/>
          <w:sz w:val="28"/>
          <w:sz w:val="28"/>
          <w:szCs w:val="28"/>
          <w:shd w:fill="F2F2F2" w:val="clear"/>
          <w:rtl w:val="true"/>
        </w:rPr>
        <w:t>الدهانات وطلاء المعادن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szCs w:val="21"/>
          <w:shd w:fill="F2F2F2" w:val="clear"/>
          <w:rtl w:val="true"/>
        </w:rPr>
        <w:t>الدهانات وطلاء المعادن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دهانات اليدويةومراحله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</w:rPr>
        <w:t>.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الطلاء الكهروكيماوي الجلفن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szCs w:val="21"/>
          <w:shd w:fill="F2F2F2" w:val="clear"/>
          <w:rtl w:val="true"/>
        </w:rPr>
        <w:t>من أهم العمليات للمحافظة على المعدن من الصدأ وتستخدم في طلاء المعادن الدقيقة</w:t>
      </w:r>
    </w:p>
    <w:p>
      <w:pPr>
        <w:pStyle w:val="Normal"/>
        <w:jc w:val="right"/>
        <w:rPr>
          <w:rFonts w:ascii="Traditional Arabic" w:hAnsi="Traditional Arabic" w:cs="Traditional Arabic"/>
          <w:b/>
          <w:b/>
          <w:bCs/>
          <w:color w:val="FF0000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b/>
          <w:bCs/>
          <w:color w:val="FF0000"/>
          <w:sz w:val="21"/>
          <w:szCs w:val="21"/>
          <w:shd w:fill="F2F2F2" w:val="clear"/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shd w:fill="FFFFFF" w:val="clear"/>
        <w:bidi w:val="0"/>
        <w:jc w:val="right"/>
        <w:rPr/>
      </w:pPr>
      <w:r>
        <w:rPr>
          <w:rFonts w:ascii="Traditional Arabic" w:hAnsi="Traditional Arabic" w:cs="Traditional Arabic"/>
          <w:b/>
          <w:b/>
          <w:bCs/>
          <w:color w:val="000080"/>
          <w:sz w:val="21"/>
          <w:sz w:val="21"/>
          <w:rtl w:val="true"/>
        </w:rPr>
        <w:t>الصف التاسع الأساسي</w:t>
      </w:r>
      <w:r>
        <w:rPr>
          <w:rFonts w:cs="Traditional Arabic" w:ascii="Traditional Arabic" w:hAnsi="Traditional Arabic"/>
          <w:b/>
          <w:bCs/>
          <w:color w:val="FF0000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[/size]</w:t>
      </w:r>
      <w:r>
        <w:rPr>
          <w:rFonts w:cs="Traditional Arabic" w:ascii="Traditional Arabic" w:hAnsi="Traditional Arabic"/>
          <w:b/>
          <w:bCs/>
          <w:color w:val="333333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333333"/>
          <w:sz w:val="21"/>
          <w:sz w:val="21"/>
          <w:rtl w:val="true"/>
        </w:rPr>
        <w:t xml:space="preserve">الوحدة الأولى </w:t>
      </w:r>
      <w:r>
        <w:rPr>
          <w:rFonts w:cs="Traditional Arabic" w:ascii="Traditional Arabic" w:hAnsi="Traditional Arabic"/>
          <w:b/>
          <w:bCs/>
          <w:color w:val="333333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333333"/>
          <w:sz w:val="21"/>
          <w:sz w:val="21"/>
          <w:rtl w:val="true"/>
        </w:rPr>
        <w:t>الرسم الهندسي</w:t>
      </w:r>
      <w:r>
        <w:rPr>
          <w:rFonts w:ascii="Traditional Arabic" w:hAnsi="Traditional Arabic" w:cs="Traditional Arabic"/>
          <w:b/>
          <w:b/>
          <w:bCs/>
          <w:color w:val="333333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333333"/>
          <w:sz w:val="21"/>
        </w:rPr>
        <w:t>____________________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رس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غة تواصل بين الإنسان ونفسه أو غبره من الناس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ظل واللون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ان للتركيز على أجزاء مهمة في الرس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نظو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حجيم المساقط أي رؤيتها في البعد الثالث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طرق رسم المنطو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رسم المائل بزاوية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45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اوبليك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رسم على نصف العمق الحقيقي ويستخدم في رسم المنظور ثلاثي الأبعاد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ايزومتريك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يرسم على محاور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2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ْ أو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30/3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يستخدم في تجسيم المساقط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بؤرة التلاش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نقطة التي تقع على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خط الأفق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تلتقي فيها جميع الخطوط المرسومة من جميع زوايا الجسم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يعتمد رسم المنظور بجميع أنواعه على محاور رئيس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خط الأفق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خط وهمي يبدو فيه أن السماء تلتقي مع الأرض ويتغير خط الأفق حسب ارتفاع الشخص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ستوى النظ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هو المستوى الذي يمر بخط الأفق ويكون على مستوي عين الناظر متوسط طول الإنسان البالغ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(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7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س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)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خطوط النظ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 الخطوط من عين الناظر إلى الجسم المراد رسمه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زاوية النظر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 الزاوية التي تجمع أكبر قدر ممكن من الجسم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بعد الجس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ُعد الجسم أو قربه بالنسبة للناظر فكلما اقتربنا من الجسم وجدناه أكبر وكلما ابتعدنا عن الجسم وجدناه أصغ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ستوى الصور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و المستوى الذي تتقلص فيه نقاط أو زوايا الجسم المراد رسمه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نظرية السار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طريقة لرسم المنظور لأشياء لها الطول نفسه ، ويجب أن يظهر الجسم البعيد أقصر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008080"/>
          <w:sz w:val="21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نظور بؤرتي تلاشي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طريقة تستخدم لإظهار الشكل الخارجي وإبرازه للمنازل والمحلات والمجسم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br/>
        <w:br/>
      </w:r>
      <w:r>
        <w:rPr>
          <w:rFonts w:ascii="Traditional Arabic" w:hAnsi="Traditional Arabic" w:cs="Traditional Arabic"/>
          <w:b/>
          <w:b/>
          <w:bCs/>
          <w:color w:val="333333"/>
          <w:sz w:val="28"/>
          <w:sz w:val="28"/>
          <w:rtl w:val="true"/>
        </w:rPr>
        <w:t xml:space="preserve">الوحدة الثانية </w:t>
      </w:r>
      <w:r>
        <w:rPr>
          <w:rFonts w:cs="Traditional Arabic" w:ascii="Traditional Arabic" w:hAnsi="Traditional Arabic"/>
          <w:b/>
          <w:bCs/>
          <w:color w:val="333333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333333"/>
          <w:sz w:val="28"/>
          <w:sz w:val="28"/>
          <w:rtl w:val="true"/>
        </w:rPr>
        <w:t>المواد في حياتنا</w:t>
      </w:r>
      <w:r>
        <w:rPr>
          <w:rFonts w:ascii="Traditional Arabic" w:hAnsi="Traditional Arabic" w:cs="Traditional Arabic"/>
          <w:b/>
          <w:b/>
          <w:bCs/>
          <w:color w:val="333333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333333"/>
          <w:sz w:val="21"/>
        </w:rPr>
        <w:t>____________________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زجاج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شير الدلائل إلى أن حضارة مصرالقديمة في القرن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4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ق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 صنعوا كرات زجاجية صغيرة للحلي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يتركب الزجاج أساسا منأكسيد السيلكون السليكا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نواع الزجاج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زجاجالصودا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يستخدم في صناعة النوافذ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,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يشكل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9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%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ن الزجاج المصنوع وهو أقلها تكلف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زجاج الرصاصي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يستخدم في صناعةميزان الحرار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يحتوي نسبة تزيد على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%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ن أكسيد الرصاص ويعد من النوع اللين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سيليكا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يستخدم في صناعة آوانيالطه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هو مقاوم جداً للحرارة وتغيراتها يتحمل درجة حرارة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900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 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بورن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في صناعة المصابيح الضؤئ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الالمينوم 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يستخدم في صناعة المقاومات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هم العمليات الجارية في تصنيع الزجاج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نفخ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شكل الزجاج بالفم او بال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ضغط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آكل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قطع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تلوين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اللدائن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لدائن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هي مواد عضوية نفطية الأصل، تمتاز بسهولة تشكيلهاواختلاف خصائصها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ثل البلاستيك والمواد اللاصق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كانالمصريون القدامى يستخدمون العنبر كصمغ في الحل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ول مادة لدائنيةصنعها العالم البريطاني الكسندر باركس في القرن التاسع عشر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تكون البلاستيك منالايثين الذي يستخدم لصناعةالبوليثينبالبلمرة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نواع البلاستيك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بلاستيك القابللإعادة التشكيل بالحرار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بلاستيك غير القابل لإعادة التشكيلبالحرار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طرق تشكيل البلاستيك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سحب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ن أهم المواد التي تصنع بهذه الطريقة البوليين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النايلون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البوليفين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سحب والنفخ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ن أهم المواد التي تصنع بهذه الطريقة العبوات البلاستكي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ألعاب الفارغ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حقن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ن أهم المواد التي تصنع بهذه الطريقة الأدوات المنزلي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أجهزة الكهربائي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ممكن صناعة البوليثينن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النايلون أيض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كبس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ن أهم المواد التي تصنع بهذه الطريقة علب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خارج الكهرباء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لاعق والشوك البلاستك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فريغ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ن أهم المواد التي تصنع بهذه الطريقة صناديق الشوكلات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طرق تثبيت البلاستيك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التبريد والضغط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التسخين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التثبيت الحراري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الأمواج فوق السمعي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عظم المواد البلاستيكية قابلة للتدوير وما ينطبق على الزجاج من تدوير يُطبق على البلاستيك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br/>
        <w:br/>
        <w:br/>
        <w:br/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 xml:space="preserve">الوحدة الثالثة </w:t>
      </w:r>
      <w:r>
        <w:rPr>
          <w:rFonts w:cs="Traditional Arabic" w:ascii="Traditional Arabic" w:hAnsi="Traditional Arabic"/>
          <w:b/>
          <w:bCs/>
          <w:color w:val="4F4F4F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8"/>
          <w:sz w:val="28"/>
          <w:rtl w:val="true"/>
        </w:rPr>
        <w:t>برنامج البوربوينت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____________________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برنامج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Power Point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 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رنامج تطبيقي يمكنالمستخدم من إنشاء عرض شرائح لتقديم محاضرة أو استعراض مشروع عمل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طرق إنشاء عرضتقديمي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ن معالج المحتوى التلقائي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عبارة عن إنشاء عرض تقديمي نيابة عن المستخدم بعد أن يجيب عن مجموعة من الأسئلة يوجهها البرنامج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نقالب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عمل على إنشاء عرض تقديمي بناءً على أحد العروض الجاهزة المعدة مسبقاً التي يزودها البرنامج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ن عرض تقديمي فارغ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عبارة عن إنشاء عرض تقديمي خال من أي تنسيق مسبق حيث يتيح للمستخدم وضع بصماته على العرض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تطبيق عملي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 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إضافة شرائح جديدة ومختلف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إضافة صور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حذف شريحة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فتاح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Delete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للتخلص من الشريح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أثيرات الحركيةوالصوتي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إجراء عرض الشرائح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br/>
        <w:br/>
      </w:r>
      <w:r>
        <w:rPr>
          <w:rFonts w:ascii="Traditional Arabic" w:hAnsi="Traditional Arabic" w:cs="Traditional Arabic"/>
          <w:b/>
          <w:b/>
          <w:bCs/>
          <w:color w:val="333333"/>
          <w:sz w:val="28"/>
          <w:sz w:val="28"/>
          <w:rtl w:val="true"/>
        </w:rPr>
        <w:t xml:space="preserve">الوحدة الرابعة </w:t>
      </w:r>
      <w:r>
        <w:rPr>
          <w:rFonts w:cs="Traditional Arabic" w:ascii="Traditional Arabic" w:hAnsi="Traditional Arabic"/>
          <w:b/>
          <w:bCs/>
          <w:color w:val="333333"/>
          <w:sz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333333"/>
          <w:sz w:val="28"/>
          <w:sz w:val="28"/>
          <w:rtl w:val="true"/>
        </w:rPr>
        <w:t>الكهرباء المنزلية</w:t>
      </w:r>
      <w:r>
        <w:rPr>
          <w:rFonts w:ascii="Traditional Arabic" w:hAnsi="Traditional Arabic" w:cs="Traditional Arabic"/>
          <w:b/>
          <w:b/>
          <w:bCs/>
          <w:color w:val="333333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333333"/>
          <w:sz w:val="21"/>
        </w:rPr>
        <w:t>____________________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رمز للتيار الثابت بالرمز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DC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رمز للتيار المتردد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AC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. 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هو الشائع الاستعمال في البيوت والمصانع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نحصل عليه من المولدات العائدة لشركات الكهرباء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أهم خصائص هذا التيار أنه متغير في القيمة والاتجاه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ه أشكال مختلف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تيار المتناوب ألجيب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تم الحصول عليه من المولدات العائدة لشركات الكهرباء الحكومية والخاصة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يتار ألمربعي الموج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كما في أجهزة الحاسوب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تيار المسمى سن المنشار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كما في أجهزة القياس الكهربائ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ردد في تيا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DC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اوي يصف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شركة الكهرباء تزود المنازل بجهدمتناوب قيمته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2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فولت وتردده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5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رتز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ردد الموجة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/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=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زمن الدورة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حول الكهربائ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جهاز يقوم بتحويل الجهد الكهربائي من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20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فولت إلى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1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فولت والعكس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نظم الكهربائي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rtl w:val="true"/>
        </w:rPr>
        <w:t xml:space="preserve">جهاز يستخدم لتنظيم مرور الشحنات الكهربائية وتصفية الإشارة الكهربائية لإعطاء جهد كهربائي ثابت 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220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جهاز حفظ الطاقة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UPS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 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هاز يقوم بحفظ الطاقة الكهربائية لفترة زمنية محددة تقريباً نصف ساع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عناصر الحما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ستخدم لحماية التمديدات والأجهزة الكهربائية من خطر حدوث قصر الدار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من أهم أجهزة الحماية المستخدمة في التمديدات المنزل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صهر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تكون من سلك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أو شريط من معدن خاص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إذا زادات شدة التيار عن القيمة المحددة ينصهر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سلك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وتنقطع الدارة ويجب استبداله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هو يستخدم لحماية الأجهزة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كهربائية من التلف الكلي أو التلف الجزئي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 xml:space="preserve">المفتاح الآلي 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نصف أوتوماتك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):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عمل على فصل التيار الكهربائي عن الحمل المقدر في حال ارتفاع التيا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قاطع الآلي يعمل بالتأثير الحراري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قاطع سعته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0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 A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لحماية دوائر الإنارة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قاطع سعته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6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 A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لحماية دوائر القدرة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قاطع سعته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0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 A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لحماية بعض الأحمال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فتاح التسريب الأرض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قوم بفصل التاير عن كافة الأحمال الكهربائية في حالة حدوث أي تسريب للتيا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لوحة التوزيع الرئيس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وحة تتصل بالمصدر الكهربائي وتغذي الدارات الفرعية بالتيار الكهربائ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توضع لوحة التوزيع الرئيسة في موقع متوسط من البيت ترتفع عن سطح البلاط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80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سم تقريباً ومتوافرة بأحجام مختلفة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لاحظ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*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تم ربط المصدر الرئيسي للكهرباءبالقواطع من الأسفل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*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خط الأرض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إرث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يس لهعلاقة بالدارة الكهربائية وتظهر أهميته في حاله الاعطاب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*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عدد الخطوط الفرعية من القواطع يساوي عدد خطوط المتعادل والأرض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*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يتم ربط جميع الدارات الفرعية مع المصدرالمتوازي وبذلك تحصل على جميع الأحمال على مصدر جهد متساو قيمته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20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فولت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 xml:space="preserve">الأرضي 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إرث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إرث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الأرضي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) 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خط يوصل الجسم المعدنيللأجهزة الكهربائية بالأرض مقاومته قليلة جدا لا تزيد عن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وم مما يسمح بمرور تيارعالي من خلاله إلى الأرض ، وظيفته حماية الإنسان والأجهزة الكهربائية من خطر حدوثقصر الدارة الكهربائية الذي قد يؤدي إلى إصابة الإنسان بالصدمة الكهربائية أواحتراق الجهاز كذلك يؤدي إلى زيادة سرعة استجابة أجهزة الحماية وفصل الدارةالكهربائ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  <w:shd w:fill="FFFFFF" w:val="clear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</w:p>
    <w:p>
      <w:pPr>
        <w:pStyle w:val="Normal"/>
        <w:bidi w:val="0"/>
        <w:spacing w:before="0" w:after="240"/>
        <w:jc w:val="right"/>
        <w:rPr/>
      </w:pP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اسلاك التمديدات الكهربائ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×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فلسطين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الحار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الفاز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)....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بني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المتعادل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النوترال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)...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أسود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الارضي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الارث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).....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اصفر مجدول بأخضر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×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دول أوروربا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الحار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الفاز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)....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بني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المتعادل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النوترال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)...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ازرق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الارضي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الارث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).....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اصفر مجدول بأخضر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يستخدم النحاس في التمديدات المنزل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يستخدم الالمينوم في تمديد شبكات التوزيع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.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مقاومة الموصل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إعطاء مقاومة سلك منتظم من مادة معينة بالعلاقة م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أ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ل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س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أ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المقاومة النوعية للمادة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ل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طول السلك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س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مساحة مقطع الموصل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حيث س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نق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2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ط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  <w:shd w:fill="FFFFFF" w:val="clear"/>
        </w:rPr>
      </w:pP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 xml:space="preserve">المخارج 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 xml:space="preserve">الاباريز 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والمفاتيح الكهربائية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حتويثلاث نقاط احداها للخط الحار ولونه بني يكون على اليمين ، والمقابل له يكون خطالمتعادل ولونه اسود والثالثة في الاسفل نقطة التأريض ولونه اصفر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ص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69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  <w:shd w:fill="FFFFFF" w:val="clear"/>
        </w:rPr>
      </w:pP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</w:r>
    </w:p>
    <w:p>
      <w:pPr>
        <w:pStyle w:val="Normal"/>
        <w:bidi w:val="0"/>
        <w:jc w:val="right"/>
        <w:rPr/>
      </w:pP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المفاتيح الكهربائ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تستخدم للتحكم في دارات الإنارة وتُركب في علب من البلاستيك داخل الجدران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وتصنف الى عدة أنواع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المفاتح المفرد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يستخدم لإنارة مصباح أو مجموعة مصابيح دفعة واحدة حسب المعايير المتبعة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حبة الكلمنت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تستخدم لربط الأسلاك وتصنع من مادة البولي فينيل كلورايد ويرمز لها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PVC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مفتاح بطريقين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 xml:space="preserve">يستخدم للتحكم في إنارة مصباح أو أكثر من أكثر من مكانين مختلفين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ولهذا المفتاح ثلاث نقاط توصيل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</w:rPr>
        <w:t xml:space="preserve">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.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المفتاح المصلب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يستخدم لإنارة مصباح أو أكثر من أكثر من مكانين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مفتاح قطع مع مصباح اشار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هو مفتاح ثنائي القطبية ، يقوم بفصل مصدر التغذية بشكل كامل</w:t>
      </w: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  <w:br/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shd w:fill="FFFFFF" w:val="clear"/>
          <w:rtl w:val="true"/>
        </w:rPr>
        <w:t>الرموز والمخططات الكهربائة ص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shd w:fill="FFFFFF" w:val="clear"/>
        </w:rPr>
        <w:t>74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color w:val="4F4F4F"/>
          <w:sz w:val="21"/>
          <w:szCs w:val="21"/>
          <w:shd w:fill="FFFFFF" w:val="clear"/>
        </w:rPr>
      </w:pP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  <w:shd w:fill="FFFFFF" w:val="clear"/>
        </w:rPr>
      </w:pPr>
      <w:r>
        <w:rPr>
          <w:rFonts w:cs="Traditional Arabic" w:ascii="Traditional Arabic" w:hAnsi="Traditional Arabic"/>
          <w:color w:val="4F4F4F"/>
          <w:sz w:val="21"/>
          <w:szCs w:val="21"/>
          <w:shd w:fill="FFFFFF" w:val="clear"/>
        </w:rPr>
        <w:br/>
      </w:r>
    </w:p>
    <w:p>
      <w:pPr>
        <w:pStyle w:val="Normal"/>
        <w:shd w:fill="FFFFFF" w:val="clear"/>
        <w:bidi w:val="0"/>
        <w:spacing w:before="0" w:after="240"/>
        <w:jc w:val="right"/>
        <w:rPr>
          <w:rFonts w:ascii="Traditional Arabic" w:hAnsi="Traditional Arabic" w:cs="Traditional Arabic"/>
          <w:b/>
          <w:b/>
          <w:bCs/>
          <w:color w:val="4F4F4F"/>
          <w:sz w:val="21"/>
          <w:szCs w:val="21"/>
        </w:rPr>
      </w:pP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rtl w:val="true"/>
        </w:rPr>
        <w:t>الطاقة الكهربائ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t>:</w:t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rtl w:val="true"/>
        </w:rPr>
        <w:t>هي القدرة الكهربائية في زمن محدد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rtl w:val="true"/>
        </w:rPr>
        <w:t xml:space="preserve">الطاقة الكهربائية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rtl w:val="true"/>
        </w:rPr>
        <w:t xml:space="preserve">=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rtl w:val="true"/>
        </w:rPr>
        <w:t xml:space="preserve">القدرة 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  <w:rtl w:val="true"/>
        </w:rPr>
        <w:t xml:space="preserve">× 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rtl w:val="true"/>
        </w:rPr>
        <w:t>الزمن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  <w:br/>
        <w:t>× 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rtl w:val="true"/>
        </w:rPr>
        <w:t>الصدمة الكهربائ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t>:</w:t>
        <w:br/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  <w:szCs w:val="21"/>
          <w:rtl w:val="true"/>
        </w:rPr>
        <w:t>هي مرور التيار الكهربائي لجسم الإنسان نتيجة ملامسته لمصدر جهد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FFFFF" w:val="clear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  <w:br/>
        <w:br/>
      </w:r>
      <w:r>
        <w:rPr>
          <w:rFonts w:cs="Traditional Arabic" w:ascii="Traditional Arabic" w:hAnsi="Traditional Arabic"/>
          <w:b/>
          <w:bCs/>
          <w:color w:val="333333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333333"/>
          <w:sz w:val="21"/>
          <w:sz w:val="21"/>
          <w:rtl w:val="true"/>
        </w:rPr>
        <w:t xml:space="preserve">الوحدة الرابعة </w:t>
      </w:r>
      <w:r>
        <w:rPr>
          <w:rFonts w:cs="Traditional Arabic" w:ascii="Traditional Arabic" w:hAnsi="Traditional Arabic"/>
          <w:b/>
          <w:bCs/>
          <w:color w:val="333333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333333"/>
          <w:sz w:val="21"/>
          <w:sz w:val="21"/>
          <w:rtl w:val="true"/>
        </w:rPr>
        <w:t>الاتصالات والشبكات</w:t>
      </w:r>
      <w:r>
        <w:rPr>
          <w:rFonts w:ascii="Traditional Arabic" w:hAnsi="Traditional Arabic" w:cs="Traditional Arabic"/>
          <w:b/>
          <w:b/>
          <w:bCs/>
          <w:color w:val="333333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333333"/>
          <w:sz w:val="21"/>
        </w:rPr>
        <w:t>____________________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br/>
        <w:br/>
        <w:t>[/size]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ا هي الواسائل التي استخدمتلنقل المعلومات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بريد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و الوسيلة السائدة لنقل المعلومات قبل مئتي عام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تلغراف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يحول الحروف الهجائية إلى نبضات كهربائية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خترع صموئيل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تيلكس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هاز يقوم بنقل المعلومات عبر أسلاك من جهاز تليكس إلى جهاز آخر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هاتف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هاز يقوم بنقل المعلومات الصوتية عبر سماع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خترع الكسندر بيل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ناسوخالفاكس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عبارة عن جهاز يقومبالتقاط صورة عن الورقة التي تزود له وارسالها عبر سلك الهاتف لجهاز فاكس اخر الذييقوم بطابعتها على الورق وبذلك ينتج نسخة طبق الاصل عن الورقةالمرسلة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/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خترع الكسندر بين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جزاء جهاز الناسوخ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حديث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جسات ضوئيه تقوم بقراءة الورقه المدخلة الى الجهاز المرسل من خلال عمليات المسح الضوئي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ية تمرير الورقة الى داخل جهاز الفاكس واخراجه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ية للرسم على الورق في الجهاز المستقبل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لاحظ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ن تنجح عملية الارسال اذا لم بكن الفاكس المستقبل في وضع الاستعداد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مثلا غير متصل بخط التلفون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غير موجود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,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غير متصل بالكهرباء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همية شبكات الحاسوب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ن وصل الحواسيب وملحقاته ال لتكوين شبكة ضروري كي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تمكن المستخدمون من التشارك في المعلومات والموارد والبرامج مما يوفر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وقت والجهد والمال وهذا مهم في كثير من التطبيقات مثل البنوك وشركات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طيران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كونات شبكة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حاسوب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1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سط ناقل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لوحة الكترونية خاصة تسمى بطاقة او كرت الشبك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جموعه قوانين ومقاييس بروتوكولات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رنامج نظام تشغيل الشبكة الذي يمكننا من التحكم في الشبكة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هناكاجهزة اخرى قد تستخدم في الشبكات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وزع المركزي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 hub)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عيد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repeator)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جسر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bridge)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وجه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 router(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وظيفة البرتوكول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ضبط عملية نقل البيانات بين اجهزة الشبكةالمختلفة بحيث يفهم كل منهما الاخر وان كانت ذات مواصفات مختلفة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نواع الشبكات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مكنتقسيم الشبكات حسب عدد من العوامل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وسطالناقل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سلكية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ستخدم الاسلاك المعدنية او اسلاكالالياف البصرية لوصل الاجهزة مع بعضها البعض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لا سلكية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: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ستخدم موجات الاشعة تحت الحمراء او موجات الراديوكوسط لنقل المعلومات بين الاجهزة</w:t>
      </w:r>
      <w:r>
        <w:rPr>
          <w:rFonts w:cs="Traditional Arabic" w:ascii="Traditional Arabic" w:hAnsi="Traditional Arabic"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*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شبة الشبكاتالسلكية بالهاتف العادي اما الشبكات اللاسلكية فتشبه بشبكات الهاتفالمحمول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ساحة الجغرافية التي تغطيها الشبكة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شبكةمحليه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(lan)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هيعبارة عن وصل مجموعه من الحواسيب تتواجد في غرفة واحدة او بناية واحدة او عدهبنايات تابعة لمؤسسه واحد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شبكةواسعة المجال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(wan)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تغطي منطقة جغرافية واسعة كالدوله مثلا وتستدخم شبكات شركات الاتصالات لوصلاجزائها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مكن ربط الشبكات المحلية المتواجده في مناطقمتباعدة بواسطةالاقمار الصناعية وموجات الميكروويف واسلاكالهاتف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علاقة بين الأجهزة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شبكة الند للند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peer_to_peer)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تكون هذة الشبكةمن اجهزة حاسوب تتعاون فيما بينها لانجاز الاعمال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تكونالاجهزة متساوية في المرتبة والمهام فلا يتحكم احدها بالاخر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شبكة الزبون للخاد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client/server)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تتكون من حاسوبمركزي ذي سرعة عالية ومساحه تخزنيه كبيرة يسمىالخادم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مجموعه اجهزة حاسوب ذات مواصفات اقل تسمىالزبون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تصاميمالاساسية للشبكات المحلية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خط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bus)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2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نجمي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star)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3 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حلق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ring)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  <w:br/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ا هي مهمه ما يلي في شبكةالحاسوب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وزع المركزي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 hub)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عيد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repeator)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جس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bridge)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وجه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router)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فتاح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switch)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وزعالمركزي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( hub)</w:t>
      </w:r>
      <w:r>
        <w:rPr>
          <w:rFonts w:cs="Traditional Arabic" w:ascii="Traditional Arabic" w:hAnsi="Traditional Arabic"/>
          <w:b/>
          <w:bCs/>
          <w:color w:val="4F4F4F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وضع فيمركز الشبكة ذات شكل النجم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عمل نقطه تجميع للاسلاكالمتصلة مع حواسيب الشبك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قوم باستقبال المعلومات القادمهمن احد الاسلاك على شكل نبضات كهربائية وتقويتها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عادة بثهامن جديد الى كافة الاسلاك المتصله مع باقي الحواسيب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عيد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(repeator)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من اجل تقوية النبضاتالكهربائية لكي تتمكن من قطع مسافات اطول داخل السلك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جسر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((bridge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للتقليل من حركة المعلومات غير الضروريه داخل الشبكة لتسريعها بعد انتتجزأ الى جزأين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وجه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( router)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قومبتمرير المعطيات من شبكة الحاسوب الى شبكة حاسوب اخرى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ناءعلى عنوان الرسالة بعد ان يحدد افضل الطرق التي يجب ان تسلكها الرسالة لتصل الىالعنوان المطلوب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يستخدم الموجه بشكل عام لوصل الشبكةالمحلية مع شبكة الانترنت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فتاح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(switch)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ستخدم للتقليل من حركة المعلومات غيرالضروريه داخل الشبكة لتسريعها بعد ان تتجزأ الى مجموعةاجزاء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نواع الاسلاك المستخدمة فيالشبكات السلكية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اسلاك المحور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سلاك مجدولة محمية وغير محم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سلاك الاليافالبصرية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شبكة العالمية الانترنت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انترنت كلمه نتجت من كلمتين تعنيانعبروشبكةمما يمكن ترجمته على انهالشبكة التي تصل بين الشبكات او الشبكة العالمية</w:t>
      </w:r>
      <w:r>
        <w:rPr>
          <w:rFonts w:ascii="Traditional Arabic" w:hAnsi="Traditional Arabic" w:cs="Traditional Arabic"/>
          <w:b/>
          <w:b/>
          <w:bCs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4F4F4F"/>
          <w:sz w:val="21"/>
          <w:szCs w:val="21"/>
        </w:rPr>
        <w:br/>
        <w:br/>
        <w:br/>
        <w:br/>
      </w:r>
      <w:r>
        <w:rPr>
          <w:rFonts w:cs="Traditional Arabic" w:ascii="Traditional Arabic" w:hAnsi="Traditional Arabic"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ا هي المتطلبات التي نحتاجها لوصل جهاز الحاسوب بشبكة الانترنت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جهاز حاسوب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2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طاقة مودم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3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خط هاتف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4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رنامج الوصل مع الانترن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5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اشتراك مع احدى الشركات المزودة لخدمات الانترنت او استخدام بطاقة الانترن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6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رامج تطبيقية تتيح استخدام خدمات الانترنت المختلفة مثل المتصفح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خدمات التي توفرها شبكة الانترن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شبكة العنكبوتية العالمية الويب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بريد الالكتروني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خدمة الاستخدام عن بعد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خدمة نقل الملف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شبكة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عنكبوتية العالمي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هي عبارة عن طريقة مبتكرة لاستخدام شبكة الانترنت العالمية الاشتراك في المعلومات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هي مبنية على اساس وجود طرفين هما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زبائن الذين بامكانهم الوصول الى المعلومات باستخدام برامج تسمى متصفحات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ضيفون الذين يحتفظون بالمعلومات على شكل صفحات ويجعلونها في متناول الزبائن باستخدام برامج خاص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رمز للشبكة العنكبوتية العالمية ب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 xml:space="preserve">(www) 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وهي الاحرف الاولى من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World wide web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عنوان الصفحة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(url)</w:t>
      </w:r>
      <w:r>
        <w:rPr>
          <w:rFonts w:cs="Traditional Arabic" w:ascii="Traditional Arabic" w:hAnsi="Traditional Arabic"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 xml:space="preserve">هو سلسة من الاحرف والعلامات الخاصة يستخدم للوصول الى الحاسوب الخادم الذي يحتوي على الصفحة المطلوبة ولهذا يسمى 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حدد موقع المصدر</w:t>
      </w:r>
      <w:r>
        <w:rPr>
          <w:rFonts w:cs="Traditional Arabic" w:ascii="Traditional Arabic" w:hAnsi="Traditional Arabic"/>
          <w:b/>
          <w:bCs/>
          <w:color w:val="808080"/>
          <w:sz w:val="21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متصفحات</w:t>
      </w:r>
      <w:r>
        <w:rPr>
          <w:rFonts w:cs="Traditional Arabic" w:ascii="Traditional Arabic" w:hAnsi="Traditional Arabic"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يمكن الوصولالى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المعلومات على شبكة الويب من خلال برنامج يسمى المتصفح ويقوم المتصفح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بقراءة صفحة المعلومات من مصدرها المحفوظة فيه على خادم الويب وعرضها على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شاشة الزبون الذي ارسل في طلب هذه الصفحة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  <w:br/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×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حركات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بحث</w:t>
      </w:r>
      <w:r>
        <w:rPr>
          <w:color w:val="808080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  <w:rtl w:val="true"/>
        </w:rPr>
        <w:t>من اشهر محركات البحث التي نستخدمها</w:t>
      </w:r>
      <w:r>
        <w:rPr>
          <w:rFonts w:ascii="Traditional Arabic" w:hAnsi="Traditional Arabic" w:cs="Traditional Arabic"/>
          <w:b/>
          <w:b/>
          <w:bCs/>
          <w:color w:val="808080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google</w:t>
      </w:r>
      <w:r>
        <w:rPr>
          <w:rFonts w:cs="Traditional Arabic" w:ascii="Traditional Arabic" w:hAnsi="Traditional Arabic"/>
          <w:b/>
          <w:bCs/>
          <w:color w:val="808080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808080"/>
          <w:sz w:val="21"/>
        </w:rPr>
        <w:t>Yahoo</w: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bidi w:val="0"/>
        <w:jc w:val="right"/>
        <w:rPr/>
      </w:pPr>
      <w:r>
        <w:rPr>
          <w:rFonts w:ascii="Traditional Arabic" w:hAnsi="Traditional Arabic" w:cs="Traditional Arabic"/>
          <w:color w:val="000080"/>
          <w:sz w:val="21"/>
          <w:sz w:val="21"/>
          <w:szCs w:val="21"/>
          <w:shd w:fill="F2F2F2" w:val="clear"/>
          <w:rtl w:val="true"/>
        </w:rPr>
        <w:t>الصف العاشر الاساسي</w:t>
      </w:r>
      <w:r>
        <w:rPr>
          <w:rFonts w:ascii="Traditional Arabic" w:hAnsi="Traditional Arabic" w:cs="Traditional Arabic"/>
          <w:color w:val="4F4F4F"/>
          <w:sz w:val="21"/>
          <w:sz w:val="21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shd w:fill="F2F2F2" w:val="clear"/>
          <w:rtl w:val="true"/>
        </w:rPr>
        <w:t xml:space="preserve">الوحدة الاولى </w:t>
      </w:r>
      <w:r>
        <w:rPr>
          <w:rFonts w:cs="Traditional Arabic" w:ascii="Traditional Arabic" w:hAnsi="Traditional Arabic"/>
          <w:color w:val="FF0000"/>
          <w:sz w:val="28"/>
          <w:szCs w:val="28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FF0000"/>
          <w:sz w:val="28"/>
          <w:sz w:val="28"/>
          <w:szCs w:val="28"/>
          <w:shd w:fill="F2F2F2" w:val="clear"/>
          <w:rtl w:val="true"/>
        </w:rPr>
        <w:t>الحاسوب</w:t>
      </w:r>
      <w:r>
        <w:rPr>
          <w:rFonts w:cs="Traditional Arabic" w:ascii="Traditional Arabic" w:hAnsi="Traditional Arabic"/>
          <w:color w:val="696969"/>
          <w:sz w:val="28"/>
          <w:szCs w:val="28"/>
          <w:shd w:fill="F2F2F2" w:val="clear"/>
        </w:rPr>
        <w:t>________________________[size=16]</w:t>
      </w:r>
      <w:r>
        <w:rPr>
          <w:rFonts w:ascii="Traditional Arabic" w:hAnsi="Traditional Arabic" w:cs="Traditional Arabic"/>
          <w:b/>
          <w:b/>
          <w:bCs/>
          <w:color w:val="696969"/>
          <w:sz w:val="28"/>
          <w:sz w:val="28"/>
          <w:rtl w:val="true"/>
        </w:rPr>
        <w:t>تلخيص الاخ ابو عاصم</w:t>
      </w:r>
      <w:r>
        <w:rPr>
          <w:rFonts w:cs="Traditional Arabic" w:ascii="Traditional Arabic" w:hAnsi="Traditional Arabic"/>
          <w:color w:val="4F4F4F"/>
          <w:sz w:val="21"/>
          <w:szCs w:val="21"/>
          <w:shd w:fill="F2F2F2" w:val="clear"/>
        </w:rPr>
        <w:t>[/size]</w:t>
        <w:br/>
        <w:br/>
        <w:t>[/size]</w:t>
      </w:r>
    </w:p>
    <w:p>
      <w:pPr>
        <w:pStyle w:val="Normal"/>
        <w:shd w:fill="F2F2F2" w:val="clear"/>
        <w:bidi w:val="0"/>
        <w:spacing w:lineRule="atLeast" w:line="236"/>
        <w:jc w:val="right"/>
        <w:rPr>
          <w:rFonts w:ascii="Arial" w:hAnsi="Arial" w:cs="Arial"/>
          <w:color w:val="4F4F4F"/>
          <w:sz w:val="21"/>
          <w:szCs w:val="21"/>
        </w:rPr>
      </w:pPr>
      <w:r>
        <w:rPr>
          <w:rFonts w:cs="Traditional Arabic" w:ascii="Traditional Arabic" w:hAnsi="Traditional Arabic"/>
          <w:b/>
          <w:bCs/>
          <w:color w:val="696969"/>
          <w:sz w:val="21"/>
        </w:rPr>
        <w:t>[size=16]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مكونات الحاسوب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مكونات المادي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معدات المكونة للحاسوب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مكونات البرمجي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برامج المحملة على الجهاز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برمج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عملية تغذية الحاسوب الخطوات الدقيقة والتفصيلية التي توصلنا الى حل مسألة معين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لغات البرمج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لغات دنيا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2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لغات عليا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لغات الدنيا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 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</w:r>
    </w:p>
    <w:p>
      <w:pPr>
        <w:pStyle w:val="Normal"/>
        <w:bidi w:val="0"/>
        <w:jc w:val="right"/>
        <w:rPr>
          <w:rFonts w:ascii="Arial" w:hAnsi="Arial" w:cs="Arial"/>
          <w:color w:val="4F4F4F"/>
          <w:sz w:val="21"/>
          <w:szCs w:val="21"/>
        </w:rPr>
      </w:pPr>
      <w:r>
        <w:rPr>
          <w:rFonts w:cs="Arial" w:ascii="Arial" w:hAnsi="Arial"/>
          <w:color w:val="4F4F4F"/>
          <w:sz w:val="21"/>
          <w:szCs w:val="21"/>
        </w:rPr>
        <w:br/>
      </w:r>
    </w:p>
    <w:p>
      <w:pPr>
        <w:pStyle w:val="Normal"/>
        <w:shd w:fill="F2F2F2" w:val="clear"/>
        <w:bidi w:val="0"/>
        <w:spacing w:lineRule="atLeast" w:line="236"/>
        <w:ind w:left="720" w:right="0" w:hanging="0"/>
        <w:jc w:val="right"/>
        <w:rPr>
          <w:rFonts w:ascii="Arial" w:hAnsi="Arial" w:cs="Arial"/>
          <w:color w:val="4F4F4F"/>
          <w:sz w:val="21"/>
          <w:szCs w:val="21"/>
        </w:rPr>
      </w:pPr>
      <w:r>
        <w:rPr>
          <w:rFonts w:cs="Arial" w:ascii="Arial" w:hAnsi="Arial"/>
          <w:color w:val="4F4F4F"/>
          <w:sz w:val="21"/>
          <w:szCs w:val="21"/>
        </w:rPr>
      </w:r>
    </w:p>
    <w:p>
      <w:pPr>
        <w:pStyle w:val="Normal"/>
        <w:numPr>
          <w:ilvl w:val="0"/>
          <w:numId w:val="2"/>
        </w:numPr>
        <w:shd w:fill="F2F2F2" w:val="clear"/>
        <w:bidi w:val="0"/>
        <w:spacing w:lineRule="atLeast" w:line="236" w:before="0" w:after="280"/>
        <w:ind w:left="720" w:right="0" w:hanging="360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t>[size=16]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لغة الآل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ارقام الثنائية ،، صفر وواحد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يصعب على الانسان تذكرها ويسهل على الحاسوب استخدامها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</w:p>
    <w:p>
      <w:pPr>
        <w:pStyle w:val="Normal"/>
        <w:shd w:fill="F2F2F2" w:val="clear"/>
        <w:bidi w:val="0"/>
        <w:spacing w:lineRule="atLeast" w:line="236" w:before="280" w:after="280"/>
        <w:ind w:left="720" w:right="0" w:hanging="0"/>
        <w:jc w:val="right"/>
        <w:rPr>
          <w:rFonts w:ascii="Arial" w:hAnsi="Arial" w:cs="Arial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t>[/size]</w:t>
      </w:r>
    </w:p>
    <w:p>
      <w:pPr>
        <w:pStyle w:val="Normal"/>
        <w:shd w:fill="F2F2F2" w:val="clear"/>
        <w:bidi w:val="0"/>
        <w:spacing w:lineRule="atLeast" w:line="236"/>
        <w:jc w:val="right"/>
        <w:rPr>
          <w:rFonts w:ascii="Arial" w:hAnsi="Arial" w:cs="Arial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t>[size=16]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،،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هنا شرح متكامل عن النظام الثنائي والتحويل للاخت زهرة المدائن على الرابط التالي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،،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شرح النظام الثنائي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</w:t>
      </w:r>
    </w:p>
    <w:p>
      <w:pPr>
        <w:pStyle w:val="Normal"/>
        <w:bidi w:val="0"/>
        <w:jc w:val="right"/>
        <w:rPr>
          <w:rFonts w:ascii="Arial" w:hAnsi="Arial" w:cs="Arial"/>
          <w:color w:val="4F4F4F"/>
          <w:sz w:val="21"/>
          <w:szCs w:val="21"/>
        </w:rPr>
      </w:pPr>
      <w:r>
        <w:rPr>
          <w:rFonts w:cs="Arial" w:ascii="Arial" w:hAnsi="Arial"/>
          <w:color w:val="4F4F4F"/>
          <w:sz w:val="21"/>
          <w:szCs w:val="21"/>
        </w:rPr>
        <w:br/>
      </w:r>
    </w:p>
    <w:p>
      <w:pPr>
        <w:pStyle w:val="Normal"/>
        <w:shd w:fill="F2F2F2" w:val="clear"/>
        <w:bidi w:val="0"/>
        <w:spacing w:lineRule="atLeast" w:line="236"/>
        <w:ind w:left="720" w:right="0" w:hanging="0"/>
        <w:jc w:val="right"/>
        <w:rPr>
          <w:rFonts w:ascii="Arial" w:hAnsi="Arial" w:cs="Arial"/>
          <w:color w:val="4F4F4F"/>
          <w:sz w:val="21"/>
          <w:szCs w:val="21"/>
        </w:rPr>
      </w:pPr>
      <w:r>
        <w:rPr>
          <w:rFonts w:cs="Arial" w:ascii="Arial" w:hAnsi="Arial"/>
          <w:color w:val="4F4F4F"/>
          <w:sz w:val="21"/>
          <w:szCs w:val="21"/>
        </w:rPr>
      </w:r>
    </w:p>
    <w:p>
      <w:pPr>
        <w:pStyle w:val="Normal"/>
        <w:numPr>
          <w:ilvl w:val="0"/>
          <w:numId w:val="1"/>
        </w:numPr>
        <w:shd w:fill="F2F2F2" w:val="clear"/>
        <w:bidi w:val="0"/>
        <w:spacing w:lineRule="atLeast" w:line="236" w:before="0" w:after="280"/>
        <w:ind w:left="720" w:right="0" w:hanging="360"/>
        <w:jc w:val="right"/>
        <w:rPr>
          <w:rFonts w:ascii="Traditional Arabic" w:hAnsi="Traditional Arabic" w:cs="Traditional Arabic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t>[size=16]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لغة التجميع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: (assembly) 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ستخدام مقاطع من الاحرف ذات دلالة بدل من الارقام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</w:p>
    <w:p>
      <w:pPr>
        <w:pStyle w:val="Normal"/>
        <w:shd w:fill="F2F2F2" w:val="clear"/>
        <w:bidi w:val="0"/>
        <w:spacing w:lineRule="atLeast" w:line="236" w:before="280" w:after="280"/>
        <w:ind w:left="720" w:right="0" w:hanging="0"/>
        <w:jc w:val="right"/>
        <w:rPr>
          <w:rFonts w:ascii="Arial" w:hAnsi="Arial" w:cs="Arial"/>
          <w:color w:val="4F4F4F"/>
          <w:sz w:val="21"/>
          <w:szCs w:val="21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  <w:t>[/size]</w:t>
      </w:r>
    </w:p>
    <w:p>
      <w:pPr>
        <w:pStyle w:val="Normal"/>
        <w:shd w:fill="F2F2F2" w:val="clear"/>
        <w:bidi w:val="0"/>
        <w:jc w:val="right"/>
        <w:rPr>
          <w:rFonts w:ascii="Traditional Arabic" w:hAnsi="Traditional Arabic" w:cs="Traditional Arabic"/>
          <w:b/>
          <w:b/>
          <w:bCs/>
          <w:color w:val="696969"/>
          <w:sz w:val="21"/>
          <w:szCs w:val="21"/>
        </w:rPr>
      </w:pP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t>[size=16]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2F2F2" w:val="clear"/>
        <w:bidi w:val="0"/>
        <w:jc w:val="right"/>
        <w:rPr/>
      </w:pP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  <w:br/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لغات العليا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لغات يسهل على الانسان التعامل معها لقربها من لغة الانسان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.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1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لغة الفورتران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2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كوبول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3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باسكال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4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 c++/c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5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جافا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6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بيسك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7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فيجوال بيسك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*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لغة الجافا لتطبيقات الانترنت ،،، ولغة السي للتعامل مع المكونات المادية للحاسوب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خطوات حل المسألة باستخدام الحاسوب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1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تعريف المسأل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...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2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تصميم الانسياب المنطقي للحل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..(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ن يقوم بهذه الخطوات يسمى محلل النظم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3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ترجمة الخوارزمية الى احدى لغات البرمج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مبرمج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)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4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رجمة البرنامج الى لغات الال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5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تأكد من عمل البرنامج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خوارزمي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جموعة من الخطوات الدقيقة التفصيلية تأخذ بعين الاعتبار كل الشروط والاحتمالات التي تلزم لحل المسأل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خصائص الخوارزمي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خطواتها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عدودة ،، دقيقة ،، واضحة ،، متتالي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مخطط الانسيابي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هو طريقة تصويرية للتعبير عن الخوارزميات تمهيدا لبرمجتها بلغة يفهمها الحاسوب</w:t>
      </w:r>
      <w:r>
        <w:rPr/>
        <w:t xml:space="preserve"> </w:t>
      </w:r>
      <w:r>
        <w:rPr/>
        <w:t>.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2F2F2" w:val="clear"/>
        <w:bidi w:val="0"/>
        <w:spacing w:before="0" w:after="240"/>
        <w:jc w:val="right"/>
        <w:rPr/>
      </w:pP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فيجول بيسك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لمتغير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هو اسم لمكان في ذاكرة الحاسوب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اسم المتغير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هو مجموعة متتالية من الأحرف والأرقام يبدأ دائما بحرف</w:t>
      </w:r>
      <w:r>
        <w:rPr/>
        <w:t xml:space="preserve"> </w:t>
      </w:r>
      <w:r>
        <w:rPr/>
        <w:t>.</w:t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2F2F2" w:val="clear"/>
        <w:bidi w:val="0"/>
        <w:spacing w:before="0" w:after="240"/>
        <w:jc w:val="right"/>
        <w:rPr>
          <w:rFonts w:ascii="Traditional Arabic" w:hAnsi="Traditional Arabic" w:cs="Traditional Arabic"/>
          <w:b/>
          <w:b/>
          <w:bCs/>
          <w:color w:val="696969"/>
          <w:sz w:val="21"/>
          <w:szCs w:val="21"/>
        </w:rPr>
      </w:pP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2F2F2" w:val="clear"/>
        <w:bidi w:val="0"/>
        <w:spacing w:before="0" w:after="240"/>
        <w:jc w:val="right"/>
        <w:rPr>
          <w:rFonts w:ascii="Traditional Arabic" w:hAnsi="Traditional Arabic" w:cs="Traditional Arabic"/>
          <w:b/>
          <w:b/>
          <w:bCs/>
          <w:color w:val="696969"/>
          <w:sz w:val="21"/>
        </w:rPr>
      </w:pPr>
      <w:r>
        <w:rPr>
          <w:rFonts w:cs="Traditional Arabic" w:ascii="Traditional Arabic" w:hAnsi="Traditional Arabic"/>
          <w:b/>
          <w:bCs/>
          <w:color w:val="696969"/>
          <w:sz w:val="21"/>
        </w:rPr>
      </w:r>
    </w:p>
    <w:tbl>
      <w:tblPr>
        <w:tblW w:w="7500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7155"/>
      </w:tblGrid>
      <w:tr>
        <w:trPr/>
        <w:tc>
          <w:tcPr>
            <w:tcW w:w="34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155" w:type="dxa"/>
            <w:tcBorders/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hd w:fill="F2F2F2" w:val="clear"/>
        <w:bidi w:val="0"/>
        <w:spacing w:lineRule="atLeast" w:line="236"/>
        <w:jc w:val="right"/>
        <w:rPr>
          <w:rFonts w:ascii="Arial" w:hAnsi="Arial" w:cs="Arial"/>
          <w:color w:val="4F4F4F"/>
        </w:rPr>
      </w:pPr>
      <w:r>
        <w:rPr>
          <w:rFonts w:cs="Traditional Arabic" w:ascii="Traditional Arabic" w:hAnsi="Traditional Arabic"/>
          <w:color w:val="4F4F4F"/>
          <w:sz w:val="21"/>
          <w:szCs w:val="21"/>
        </w:rPr>
        <w:br/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هكذا تنتهي الوحدة الاولى لكتاب الصف العاشر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FF0000"/>
          <w:sz w:val="21"/>
          <w:sz w:val="21"/>
          <w:rtl w:val="true"/>
        </w:rPr>
        <w:t>مع العلم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نه لا بد لكل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احد فيكم ان يتصفح الوحدة حتى يقرأ البرامج المكتوبة في الفيجوال بيسك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حتى ان اتى احدها في الامتحان ان يكون لديه فكرة كيف يحل البرنامج ومبدأ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عمله</w:t>
      </w:r>
      <w:r>
        <w:rPr>
          <w:rFonts w:cs="Traditional Arabic" w:ascii="Traditional Arabic" w:hAnsi="Traditional Arabic"/>
          <w:color w:val="4F4F4F"/>
          <w:sz w:val="21"/>
          <w:szCs w:val="21"/>
        </w:rPr>
        <w:t>[/size][/size]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696969"/>
          <w:sz w:val="21"/>
          <w:szCs w:val="21"/>
          <w:shd w:fill="F2F2F2" w:val="clear"/>
        </w:rPr>
      </w:pPr>
      <w:r>
        <w:rPr>
          <w:rFonts w:cs="Arial" w:ascii="Arial" w:hAnsi="Arial"/>
          <w:color w:val="4F4F4F"/>
          <w:sz w:val="21"/>
          <w:szCs w:val="21"/>
        </w:rPr>
        <w:br/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696969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[size=16]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 xml:space="preserve">الوحدة الثالثة </w:t>
      </w:r>
      <w:r>
        <w:rPr>
          <w:rFonts w:cs="Traditional Arabic" w:ascii="Traditional Arabic" w:hAnsi="Traditional Arabic"/>
          <w:b/>
          <w:bCs/>
          <w:color w:val="00000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>الانظمة</w:t>
      </w:r>
      <w:r>
        <w:rPr>
          <w:rFonts w:cs="Traditional Arabic" w:ascii="Traditional Arabic" w:hAnsi="Traditional Arabic"/>
          <w:b/>
          <w:bCs/>
          <w:color w:val="000000"/>
          <w:sz w:val="21"/>
        </w:rPr>
        <w:t>____________________________[size=16]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لخيص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meem[/size]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  <w:br/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[/size]</w:t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نظام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جموعة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ن العناصر المتداخلة التي تعمل معا بشكل متكامل لتحقيق هدف معين، ويقوم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عمل النظام على استقبال المدخلات ومعالجتها لانتاج المخرجات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نواع الانظمة من حيث طبيعتها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-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نظام طبيعي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ثال النظام الشمسي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نظام صناعي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ثل نظام الاتصالات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نواع الانظمة من حيث مكوناتها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-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)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نظام مفتوح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ويسمى بالنظام المفتوح لانه لا يوجد امكانية لتعديل المخرجات الى افضل مستوى لها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.-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يتكون من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1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دخلات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ثل المواد الخام ،الطاقة ،الجهد البشري ، الحواس ، المفاتيح الكهربائية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مثلة على المدخلات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  <w:br/>
        <w:br/>
        <w:br/>
        <w:br/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2-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عمليات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هي الية تحويل المدخلات الى مخرجات، مثل عملية التنفس ، وعمليات التصنيع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مثلة على العمليات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  <w:br/>
        <w:br/>
        <w:br/>
        <w:br/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3-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خرجات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هي العناصر التي يتم انتاجها او معالجتها عن طريق عمليات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تحويل الى شكلها النهائي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مثال ذلك المنتوجات بكل أنواعها سوءا كانت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للخدمات او عمليات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ادارة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أمثلة على المخرجات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  <w:br/>
        <w:br/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2)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نظام المغلق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هو النظام الذي يمكن التعديل عليه للحصول على افضل النتائج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.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ويتكون من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-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دخلات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عمليات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خرجات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غذية راجعة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هي عبارة عن بيانات او معلومات عن مخرجات النظام وادائه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مثل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عطاء معلومات عن اكثر السلع رواجا ، وايها تحتاج الى تحسين جودة أو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عديل مواصفات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حكم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هو استخدام المعلومات منن التغذية الراجعة في مراقبة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نظام وسيره ،باتجاه تحقيق اهدافه ،لضمان افضل جودة ممكنة للمخرجات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 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مجس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جهاز او اداة تستجيب لمؤثرات ،مثل الضوء ،الرطوبة ،حرارة ،بانتاج اشارة كهربائية تتناسب مع قيمة المؤثر ، ويمكن قياسها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  <w:br/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نظام التدفئة المركزية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نظام التحكم في منسوب الماء في الخزانات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ولا عن طريق العوامة الميكانيكي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: 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ثانيا عن طريق العوامة الكهربائية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: 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مفاتيح الـ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 xml:space="preserve">normally/open :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بالحالة الطبيعية مفتوحة الدارة ما بضوي الضو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وتغلق الدارة بالضغط على المفتاحمفاتيح الـ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normallay/close: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بالحالة الطبيعية الدارة شغالة ، ومنفتحها لمن نكبس على المفتاحمتل المفتاح الموجود بالتلاجة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.(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يمكن ها مش اكيد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)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هاد بالنسبة لدرس الانظمة ، واي سؤال او استفسار او شرح بدكم اياه عن هاد الدرس انا جاهزة لاني فاهمتو كتير منيح</w:t>
      </w:r>
    </w:p>
    <w:p>
      <w:pPr>
        <w:pStyle w:val="Normal"/>
        <w:bidi w:val="0"/>
        <w:spacing w:before="0" w:after="240"/>
        <w:jc w:val="right"/>
        <w:rPr>
          <w:rFonts w:ascii="Traditional Arabic" w:hAnsi="Traditional Arabic" w:cs="Traditional Arabic"/>
          <w:color w:val="4F4F4F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بقية الوحدة بحاول اكمل تلخيصها بس ما بوعدكم لانيب ملحوقة كتير بالدراسة</w:t>
      </w:r>
    </w:p>
    <w:p>
      <w:pPr>
        <w:pStyle w:val="Normal"/>
        <w:bidi w:val="0"/>
        <w:jc w:val="right"/>
        <w:rPr>
          <w:rFonts w:ascii="Traditional Arabic" w:hAnsi="Traditional Arabic" w:cs="Traditional Arabic"/>
          <w:color w:val="4F4F4F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b/>
          <w:bCs/>
          <w:color w:val="696969"/>
          <w:sz w:val="21"/>
        </w:rPr>
        <w:t>[size=21]</w:t>
      </w:r>
      <w:r>
        <w:rPr>
          <w:rFonts w:ascii="Traditional Arabic" w:hAnsi="Traditional Arabic" w:cs="Traditional Arabic"/>
          <w:b/>
          <w:b/>
          <w:bCs/>
          <w:color w:val="000000"/>
          <w:sz w:val="21"/>
          <w:sz w:val="21"/>
          <w:rtl w:val="true"/>
        </w:rPr>
        <w:t>الالكترونيات</w:t>
      </w:r>
      <w:r>
        <w:rPr>
          <w:rFonts w:cs="Traditional Arabic" w:ascii="Traditional Arabic" w:hAnsi="Traditional Arabic"/>
          <w:b/>
          <w:bCs/>
          <w:color w:val="000000"/>
          <w:sz w:val="21"/>
        </w:rPr>
        <w:t>.___________________[size=16]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تلخيص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dark moon[/size]</w:t>
      </w:r>
      <w:r>
        <w:rPr>
          <w:rFonts w:cs="Traditional Arabic" w:ascii="Traditional Arabic" w:hAnsi="Traditional Arabic"/>
          <w:b/>
          <w:bCs/>
          <w:color w:val="696969"/>
          <w:sz w:val="21"/>
          <w:szCs w:val="21"/>
          <w:shd w:fill="F2F2F2" w:val="clear"/>
        </w:rPr>
        <w:br/>
        <w:br/>
        <w:br/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[b]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ولاً</w:t>
      </w:r>
      <w:r>
        <w:rPr>
          <w:rFonts w:cs="Traditional Arabic" w:ascii="Traditional Arabic" w:hAnsi="Traditional Arabic"/>
          <w:b/>
          <w:bCs/>
          <w:color w:val="008080"/>
          <w:sz w:val="21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تقسم المواد من حيث موصليتها للتيار الكهربائي الى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</w:rPr>
        <w:t>: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  <w:t xml:space="preserve">1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مواد موصلة، مثل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ذهب والفضة والنحاس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..</w:t>
        <w:br/>
      </w:r>
      <w:r>
        <w:rPr>
          <w:rFonts w:cs="Traditional Arabic" w:ascii="Traditional Arabic" w:hAnsi="Traditional Arabic"/>
          <w:color w:val="4F4F4F"/>
          <w:sz w:val="21"/>
          <w:szCs w:val="21"/>
          <w:shd w:fill="F2F2F2" w:val="clear"/>
        </w:rPr>
        <w:t>[/size]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2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مواد عازلة، مثل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خشب والمطاط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...</w:t>
        <w:br/>
        <w:t xml:space="preserve">3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مواد شبه موصلة، مثل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جرمانيوم، والسيليكون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  <w:t>*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تم اختراع اول صمام مفرغ من قبل جون فلمنغ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  <w:t>*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تم اختراع اول ترانزستور من قبل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شوكلي، وبراتين، وباردين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.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عام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956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يتكون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rtl w:val="true"/>
        </w:rPr>
        <w:t>الدايود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ثنائي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)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من شريحتين متجاورتين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>،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حداهما سالبة</w:t>
      </w:r>
      <w:r>
        <w:rPr>
          <w:rFonts w:ascii="Traditional Arabic" w:hAnsi="Traditional Arabic" w:cs="Traditional Arabic"/>
          <w:color w:val="696969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مهبط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rtl w:val="true"/>
        </w:rPr>
        <w:t>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الاخرى موجبة</w:t>
      </w:r>
      <w:r>
        <w:rPr>
          <w:rFonts w:ascii="Traditional Arabic" w:hAnsi="Traditional Arabic" w:cs="Traditional Arabic"/>
          <w:color w:val="696969"/>
          <w:sz w:val="21"/>
          <w:sz w:val="21"/>
          <w:rtl w:val="true"/>
        </w:rPr>
        <w:t> 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مصعد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يسمح الدايود بمرور التيار الكهربائي في اتجاه واحد فقط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>،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وذلك عندما يكون جهد المصعد اعلى من جهد المهبط بمقدار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0.7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فولت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هو في هذه الحالة يكون في انحياز امامي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ما في حالة الانحياز العكسي يكون الجهد على المصعد سالب والمهبط موجب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color w:val="008080"/>
          <w:sz w:val="21"/>
          <w:sz w:val="21"/>
          <w:szCs w:val="21"/>
          <w:shd w:fill="F2F2F2" w:val="clear"/>
          <w:rtl w:val="true"/>
        </w:rPr>
        <w:t>انواع الدايودات</w:t>
      </w:r>
      <w:r>
        <w:rPr>
          <w:rFonts w:cs="Traditional Arabic" w:ascii="Traditional Arabic" w:hAnsi="Traditional Arabic"/>
          <w:color w:val="008080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color w:val="696969"/>
          <w:sz w:val="21"/>
          <w:rtl w:val="true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.</w:t>
      </w:r>
      <w:r>
        <w:rPr>
          <w:rFonts w:cs="Traditional Arabic" w:ascii="Traditional Arabic" w:hAnsi="Traditional Arabic"/>
          <w:b/>
          <w:bCs/>
          <w:color w:val="696969"/>
          <w:sz w:val="21"/>
          <w:u w:val="single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u w:val="single"/>
          <w:rtl w:val="true"/>
        </w:rPr>
        <w:t>دايود زينر</w:t>
      </w:r>
      <w:r>
        <w:rPr>
          <w:rFonts w:cs="Traditional Arabic" w:ascii="Traditional Arabic" w:hAnsi="Traditional Arabic"/>
          <w:b/>
          <w:bCs/>
          <w:color w:val="696969"/>
          <w:sz w:val="21"/>
          <w:u w:val="single"/>
          <w:rtl w:val="true"/>
        </w:rPr>
        <w:t>:</w:t>
      </w:r>
      <w:r>
        <w:rPr>
          <w:rFonts w:cs="Traditional Arabic" w:ascii="Traditional Arabic" w:hAnsi="Traditional Arabic"/>
          <w:color w:val="696969"/>
          <w:sz w:val="21"/>
          <w:rtl w:val="true"/>
        </w:rPr>
        <w:t>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صمم ليسمح بمرور التيار عكسيا عندما يتعدى جهد الانحياز العكسي حدا معينا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جهد زينر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  <w:t>2.</w:t>
      </w:r>
      <w:r>
        <w:rPr>
          <w:rFonts w:cs="Traditional Arabic" w:ascii="Traditional Arabic" w:hAnsi="Traditional Arabic"/>
          <w:b/>
          <w:bCs/>
          <w:color w:val="696969"/>
          <w:sz w:val="21"/>
          <w:u w:val="single"/>
        </w:rPr>
        <w:t> 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u w:val="single"/>
          <w:rtl w:val="true"/>
        </w:rPr>
        <w:t>دايود باعث للضوء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  <w:u w:val="single"/>
        </w:rPr>
        <w:t>(LED)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:</w:t>
      </w:r>
      <w:r>
        <w:rPr>
          <w:rFonts w:cs="Traditional Arabic" w:ascii="Traditional Arabic" w:hAnsi="Traditional Arabic"/>
          <w:color w:val="696969"/>
          <w:sz w:val="21"/>
        </w:rPr>
        <w:t>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هذا الدايود صمم ليضيء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عندما يمر فيه تيار في الانحياز الامامي، وغالبا ما يكون الجهد الذي يعمل عليه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2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فولت، ولحمايته من ارتفاع التيار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يوصل معه على التوالي مقاومة يتم حساب قيمتها بالعلاقة التالي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:</w:t>
        <w:br/>
        <w:t>R =</w:t>
      </w:r>
      <w:r>
        <w:rPr>
          <w:rFonts w:cs="Traditional Arabic" w:ascii="Traditional Arabic" w:hAnsi="Traditional Arabic"/>
          <w:color w:val="696969"/>
          <w:sz w:val="21"/>
          <w:u w:val="single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u w:val="single"/>
          <w:shd w:fill="F2F2F2" w:val="clear"/>
        </w:rPr>
        <w:t>Vs – Vd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  <w:t>i</w:t>
      </w:r>
      <w:r>
        <w:rPr>
          <w:rFonts w:cs="Traditional Arabic" w:ascii="Traditional Arabic" w:hAnsi="Traditional Arabic"/>
          <w:color w:val="696969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  <w:br/>
        <w:t xml:space="preserve">Vs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جهد البطاري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. Vd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جهد الدايود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. i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شدة التيار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  <w:t>3</w:t>
      </w:r>
      <w:r>
        <w:rPr>
          <w:rFonts w:cs="Traditional Arabic" w:ascii="Traditional Arabic" w:hAnsi="Traditional Arabic"/>
          <w:b/>
          <w:bCs/>
          <w:color w:val="696969"/>
          <w:sz w:val="21"/>
          <w:u w:val="single"/>
        </w:rPr>
        <w:t xml:space="preserve">. 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u w:val="single"/>
          <w:rtl w:val="true"/>
        </w:rPr>
        <w:t>دايود حساس للضوء</w:t>
      </w:r>
      <w:r>
        <w:rPr>
          <w:rFonts w:cs="Traditional Arabic" w:ascii="Traditional Arabic" w:hAnsi="Traditional Arabic"/>
          <w:b/>
          <w:bCs/>
          <w:color w:val="696969"/>
          <w:sz w:val="21"/>
          <w:u w:val="single"/>
        </w:rPr>
        <w:t>: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صمم هذا الدايود ليقوم بتمرير تيار كهربائي عندما يتعرض للضوء في حال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انحياز العكسي، ويستخدم في دارات الانذار،ودارات الترانزستور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color w:val="008080"/>
          <w:sz w:val="21"/>
          <w:sz w:val="21"/>
          <w:szCs w:val="21"/>
          <w:shd w:fill="F2F2F2" w:val="clear"/>
          <w:rtl w:val="true"/>
        </w:rPr>
        <w:t>استخدامات الدايود</w:t>
      </w:r>
      <w:r>
        <w:rPr>
          <w:rFonts w:cs="Traditional Arabic" w:ascii="Traditional Arabic" w:hAnsi="Traditional Arabic"/>
          <w:color w:val="008080"/>
          <w:sz w:val="21"/>
          <w:szCs w:val="21"/>
          <w:shd w:fill="F2F2F2" w:val="clear"/>
        </w:rPr>
        <w:t>: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  <w:t xml:space="preserve">1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دايود مفتاح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حيث يسمح للتيار الكهربائي بالمرور في حالة الانحياز الامامي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>،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لايسمح له بالمرور في حالة الانحياز العكسي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  <w:t xml:space="preserve">2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الدايود مقوم موجة كاملة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قنطر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)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ذلك باستخدام اربع دايودات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ترانزستور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696969"/>
          <w:sz w:val="21"/>
          <w:u w:val="single"/>
          <w:rtl w:val="true"/>
        </w:rPr>
        <w:t>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عنصر الكتروني، يتكون من وصلتي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(P-N)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متحدتين، حيث تكون الشريحة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وسطى معاكسة للشريحتين الاخريين من حيث النوع، وتسمى بالقاعدة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(Base)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>،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احدى الشريحتين الاخريين تسمى الباعث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(Emitter)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،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ما الاخيرة فتسمى المجمع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(Collecter).</w:t>
        <w:br/>
      </w:r>
      <w:r>
        <w:rPr>
          <w:rFonts w:ascii="Traditional Arabic" w:hAnsi="Traditional Arabic" w:cs="Traditional Arabic"/>
          <w:color w:val="008080"/>
          <w:sz w:val="21"/>
          <w:sz w:val="21"/>
          <w:szCs w:val="21"/>
          <w:shd w:fill="F2F2F2" w:val="clear"/>
          <w:rtl w:val="true"/>
        </w:rPr>
        <w:t>استعمالات الترانزستور</w:t>
      </w:r>
      <w:r>
        <w:rPr>
          <w:rFonts w:cs="Traditional Arabic" w:ascii="Traditional Arabic" w:hAnsi="Traditional Arabic"/>
          <w:color w:val="008080"/>
          <w:sz w:val="21"/>
          <w:szCs w:val="21"/>
          <w:shd w:fill="F2F2F2" w:val="clear"/>
        </w:rPr>
        <w:t>: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  <w:t>1.</w:t>
      </w:r>
      <w:r>
        <w:rPr>
          <w:rFonts w:cs="Traditional Arabic" w:ascii="Traditional Arabic" w:hAnsi="Traditional Arabic"/>
          <w:color w:val="696969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696969"/>
          <w:sz w:val="21"/>
          <w:sz w:val="21"/>
          <w:rtl w:val="true"/>
        </w:rPr>
        <w:t>الترانزستور مضخم</w:t>
      </w:r>
      <w:r>
        <w:rPr>
          <w:rFonts w:cs="Traditional Arabic" w:ascii="Traditional Arabic" w:hAnsi="Traditional Arabic"/>
          <w:b/>
          <w:bCs/>
          <w:i/>
          <w:iCs/>
          <w:color w:val="696969"/>
          <w:sz w:val="21"/>
          <w:rtl w:val="true"/>
        </w:rPr>
        <w:t>:</w:t>
      </w:r>
      <w:r>
        <w:rPr>
          <w:rFonts w:cs="Traditional Arabic" w:ascii="Traditional Arabic" w:hAnsi="Traditional Arabic"/>
          <w:color w:val="696969"/>
          <w:sz w:val="21"/>
          <w:rtl w:val="true"/>
        </w:rPr>
        <w:t>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هناك ثلاث توصيلات وهي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: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أ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توصيلة الباعث المشترك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تستخدم لتضخيم الجهد والتيار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ب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توصيلة القاعدة المشترك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تستخدم لتضخيم الجهد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ج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توصيلة المجمع المشترك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تستخدم لتضخيم التيار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  <w:t>2.</w:t>
      </w:r>
      <w:r>
        <w:rPr>
          <w:rFonts w:cs="Traditional Arabic" w:ascii="Traditional Arabic" w:hAnsi="Traditional Arabic"/>
          <w:color w:val="696969"/>
          <w:sz w:val="21"/>
        </w:rPr>
        <w:t> </w:t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696969"/>
          <w:sz w:val="21"/>
          <w:sz w:val="21"/>
          <w:rtl w:val="true"/>
        </w:rPr>
        <w:t>الترانزستور مفتاح</w:t>
      </w:r>
      <w:r>
        <w:rPr>
          <w:rFonts w:cs="Traditional Arabic" w:ascii="Traditional Arabic" w:hAnsi="Traditional Arabic"/>
          <w:b/>
          <w:bCs/>
          <w:i/>
          <w:iCs/>
          <w:color w:val="696969"/>
          <w:sz w:val="21"/>
          <w:rtl w:val="true"/>
        </w:rPr>
        <w:t>: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ذلك عندما تصبح وصلة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قاعد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-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باعث في حالة انحياز امامي، فيكون الترانزستور في حالة الوصل ويمر التيار في المجمع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،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عندها يضيء المصباح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أنظمة العد</w:t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(Number System):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ولاً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color w:val="696969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نظام العشري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ثانياً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: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 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النظام الثنائي</w:t>
      </w:r>
      <w:r>
        <w:rPr>
          <w:rFonts w:cs="Traditional Arabic" w:ascii="Traditional Arabic" w:hAnsi="Traditional Arabic"/>
          <w:b/>
          <w:bCs/>
          <w:color w:val="696969"/>
          <w:sz w:val="21"/>
        </w:rPr>
        <w:t>.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008080"/>
          <w:sz w:val="21"/>
          <w:sz w:val="21"/>
          <w:szCs w:val="21"/>
          <w:shd w:fill="F2F2F2" w:val="clear"/>
          <w:rtl w:val="true"/>
        </w:rPr>
        <w:t>التحويل بين الانظمة</w:t>
      </w:r>
      <w:r>
        <w:rPr>
          <w:rFonts w:cs="Traditional Arabic" w:ascii="Traditional Arabic" w:hAnsi="Traditional Arabic"/>
          <w:color w:val="008080"/>
          <w:sz w:val="21"/>
          <w:szCs w:val="21"/>
          <w:shd w:fill="F2F2F2" w:val="clear"/>
        </w:rPr>
        <w:t>: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rtl w:val="true"/>
        </w:rPr>
        <w:t>أولاً</w:t>
      </w:r>
      <w:r>
        <w:rPr>
          <w:rFonts w:cs="Traditional Arabic" w:ascii="Traditional Arabic" w:hAnsi="Traditional Arabic"/>
          <w:b/>
          <w:bCs/>
          <w:color w:val="696969"/>
          <w:sz w:val="21"/>
          <w:rtl w:val="true"/>
        </w:rPr>
        <w:t>:</w:t>
      </w:r>
      <w:r>
        <w:rPr>
          <w:rFonts w:cs="Traditional Arabic" w:ascii="Traditional Arabic" w:hAnsi="Traditional Arabic"/>
          <w:color w:val="696969"/>
          <w:sz w:val="21"/>
          <w:rtl w:val="true"/>
        </w:rPr>
        <w:t>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تحويل من العشري الى الثنائي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:</w:t>
      </w:r>
      <w:r>
        <w:rPr>
          <w:rFonts w:cs="Traditional Arabic" w:ascii="Traditional Arabic" w:hAnsi="Traditional Arabic"/>
          <w:color w:val="696969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وذلك بتكرار قسمة العدد العشري على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2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، واخذ البواقي حتى يصبح الناتج صفر، كما في المثال التالي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: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حول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/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ي العدد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5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0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ى مكافئه في النظام الثنائي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حل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:</w:t>
        <w:br/>
        <w:t xml:space="preserve">15 ÷ 2 = 7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الباقي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  <w:t xml:space="preserve">7 ÷ 2 = 3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الباقي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  <w:t xml:space="preserve">3 ÷ 2 = 1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الباقي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  <w:t xml:space="preserve">1÷ 2 = 0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الباقي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أي ان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5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0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 = (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111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2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 .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ثانياً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تحويل من الثنائي الى العشري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وذلك بكتابة العدد الثنائي في صورة اسية للعدد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2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من اليمين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>،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من ثم نجد حاصل جمع العملية، كما في المثال التالي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: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حول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/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ي العدد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1101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2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ى مكافئه في النظام العشري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لحل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:</w:t>
        <w:br/>
        <w:t>(11101)2 = 1 × 2^0 + 0 × ^12 + 1 × 2^2 + 1 × 2^3 + 1 × 2^4 = 1 + 0 + 4 + 8 + 16</w:t>
        <w:br/>
        <w:t>= ( 29 )10</w:t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عمليات المنطقية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  <w:t xml:space="preserve">1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عملية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 : A . B = "0"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ذا كان كل من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A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B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يساوي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"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".</w:t>
        <w:br/>
        <w:t xml:space="preserve">= "1"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ذا كان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A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و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B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و كلاهما يساوي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"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0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".</w:t>
        <w:br/>
        <w:br/>
        <w:t xml:space="preserve">2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عملية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أو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: A + B = "0"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ذا كان كل من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A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B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يساوي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"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0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".</w:t>
        <w:br/>
        <w:t xml:space="preserve">= "1"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ذا كان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A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و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B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و كلاهما يساوي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"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".</w:t>
        <w:br/>
        <w:br/>
        <w:t xml:space="preserve">3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عملية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لا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:</w:t>
      </w:r>
      <w:r>
        <w:rPr>
          <w:color w:val="696969"/>
          <w:sz w:val="21"/>
          <w:szCs w:val="21"/>
          <w:shd w:fill="F2F2F2" w:val="clear"/>
        </w:rPr>
        <w:t>Ā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 = "0"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ذا كان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A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يساوي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"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".</w:t>
        <w:br/>
        <w:t xml:space="preserve">= "1"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اذا كان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A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يساوي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"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0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".</w:t>
        <w:br/>
      </w:r>
      <w:r>
        <w:rPr>
          <w:rFonts w:ascii="Traditional Arabic" w:hAnsi="Traditional Arabic" w:cs="Traditional Arabic"/>
          <w:b/>
          <w:b/>
          <w:bCs/>
          <w:color w:val="008080"/>
          <w:sz w:val="21"/>
          <w:sz w:val="21"/>
          <w:u w:val="single"/>
          <w:rtl w:val="true"/>
        </w:rPr>
        <w:t>البوابات المنطقية</w:t>
      </w:r>
      <w:r>
        <w:rPr>
          <w:rFonts w:cs="Traditional Arabic" w:ascii="Traditional Arabic" w:hAnsi="Traditional Arabic"/>
          <w:b/>
          <w:bCs/>
          <w:color w:val="008080"/>
          <w:sz w:val="21"/>
          <w:u w:val="single"/>
        </w:rPr>
        <w:t>: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تستخدم هذه البوابات لتطبيق العمليات المنطقية السابقة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 xml:space="preserve"> ،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من هذه البوابات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:</w:t>
        <w:br/>
        <w:t xml:space="preserve">1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بوابة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 AND Gate</w:t>
        <w:br/>
        <w:t xml:space="preserve">2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بوابة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أو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 OR Gate</w:t>
        <w:br/>
        <w:t xml:space="preserve">3.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بوابة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(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لا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)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 xml:space="preserve"> Not Gate</w:t>
        <w:br/>
        <w:t>**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 xml:space="preserve">عدد الاحتمالات الممكنة للمتغيرات المنطقية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=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2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>^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ن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ن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عدد المتغيرات المنطقي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u w:val="single"/>
          <w:rtl w:val="true"/>
        </w:rPr>
        <w:t>الدارات المتكاملة</w:t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u w:val="single"/>
        </w:rPr>
        <w:t xml:space="preserve"> </w:t>
      </w:r>
      <w:r>
        <w:rPr>
          <w:rFonts w:cs="Traditional Arabic" w:ascii="Traditional Arabic" w:hAnsi="Traditional Arabic"/>
          <w:b/>
          <w:bCs/>
          <w:color w:val="696969"/>
          <w:sz w:val="21"/>
          <w:u w:val="single"/>
        </w:rPr>
        <w:t>(IC):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هي تتكون من عدد من الترانزستورات والدايودات والمقاومات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المكثفات مجمعة في شريحة من مادة شبه موصل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b/>
          <w:b/>
          <w:bCs/>
          <w:i/>
          <w:i/>
          <w:iCs/>
          <w:color w:val="696969"/>
          <w:sz w:val="21"/>
          <w:sz w:val="21"/>
          <w:rtl w:val="true"/>
        </w:rPr>
        <w:t>ومن مميزاتها</w:t>
      </w:r>
      <w:r>
        <w:rPr>
          <w:rFonts w:cs="Traditional Arabic" w:ascii="Traditional Arabic" w:hAnsi="Traditional Arabic"/>
          <w:b/>
          <w:bCs/>
          <w:i/>
          <w:iCs/>
          <w:color w:val="696969"/>
          <w:sz w:val="21"/>
          <w:rtl w:val="true"/>
        </w:rPr>
        <w:t>:</w:t>
      </w:r>
      <w:r>
        <w:rPr>
          <w:rFonts w:cs="Traditional Arabic" w:ascii="Traditional Arabic" w:hAnsi="Traditional Arabic"/>
          <w:color w:val="696969"/>
          <w:sz w:val="21"/>
          <w:rtl w:val="true"/>
        </w:rPr>
        <w:t>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صغيرة الحجم، تكلفة منخفضة، سرعة الاداء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</w:rPr>
        <w:t>،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تعدد الوظائف، سهولة التعامل معها، توفير الطاق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u w:val="single"/>
          <w:rtl w:val="true"/>
        </w:rPr>
        <w:t xml:space="preserve">المؤقت </w:t>
      </w:r>
      <w:r>
        <w:rPr>
          <w:rFonts w:cs="Traditional Arabic" w:ascii="Traditional Arabic" w:hAnsi="Traditional Arabic"/>
          <w:b/>
          <w:bCs/>
          <w:color w:val="696969"/>
          <w:sz w:val="21"/>
          <w:u w:val="single"/>
        </w:rPr>
        <w:t>555</w:t>
      </w:r>
      <w:r>
        <w:rPr>
          <w:rFonts w:cs="Traditional Arabic" w:ascii="Traditional Arabic" w:hAnsi="Traditional Arabic"/>
          <w:b/>
          <w:bCs/>
          <w:color w:val="696969"/>
          <w:sz w:val="21"/>
          <w:u w:val="single"/>
          <w:rtl w:val="true"/>
        </w:rPr>
        <w:t>:</w:t>
      </w:r>
      <w:r>
        <w:rPr>
          <w:rFonts w:cs="Traditional Arabic" w:ascii="Traditional Arabic" w:hAnsi="Traditional Arabic"/>
          <w:color w:val="696969"/>
          <w:sz w:val="21"/>
          <w:rtl w:val="true"/>
        </w:rPr>
        <w:t>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دارة متكاملة بسيطة يمكن استعمالها في التحكم في الدارات الالكتروني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تتكون من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: 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25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ترانزستور، ودايودين، و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16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  <w:rtl w:val="true"/>
        </w:rPr>
        <w:t xml:space="preserve"> 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مقاوم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  <w:br/>
      </w:r>
      <w:r>
        <w:rPr>
          <w:rFonts w:ascii="Traditional Arabic" w:hAnsi="Traditional Arabic" w:cs="Traditional Arabic"/>
          <w:b/>
          <w:b/>
          <w:bCs/>
          <w:color w:val="696969"/>
          <w:sz w:val="21"/>
          <w:sz w:val="21"/>
          <w:u w:val="single"/>
          <w:rtl w:val="true"/>
        </w:rPr>
        <w:t>لوحة التجارب</w:t>
      </w:r>
      <w:r>
        <w:rPr>
          <w:rFonts w:cs="Traditional Arabic" w:ascii="Traditional Arabic" w:hAnsi="Traditional Arabic"/>
          <w:b/>
          <w:bCs/>
          <w:color w:val="696969"/>
          <w:sz w:val="21"/>
          <w:u w:val="single"/>
          <w:rtl w:val="true"/>
        </w:rPr>
        <w:t>:</w:t>
      </w:r>
      <w:r>
        <w:rPr>
          <w:rFonts w:cs="Traditional Arabic" w:ascii="Traditional Arabic" w:hAnsi="Traditional Arabic"/>
          <w:color w:val="696969"/>
          <w:sz w:val="21"/>
          <w:rtl w:val="true"/>
        </w:rPr>
        <w:t> </w:t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وهي لوحة من البلاستيك تضم نقاط توصيل</w:t>
      </w:r>
      <w:r>
        <w:rPr>
          <w:rFonts w:ascii="Traditional Arabic" w:hAnsi="Traditional Arabic" w:cs="Traditional Arabic"/>
          <w:color w:val="696969"/>
          <w:sz w:val="21"/>
          <w:sz w:val="21"/>
        </w:rPr>
        <w:t> 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br/>
      </w:r>
      <w:r>
        <w:rPr>
          <w:rFonts w:ascii="Traditional Arabic" w:hAnsi="Traditional Arabic" w:cs="Traditional Arabic"/>
          <w:color w:val="696969"/>
          <w:sz w:val="21"/>
          <w:sz w:val="21"/>
          <w:szCs w:val="21"/>
          <w:shd w:fill="F2F2F2" w:val="clear"/>
          <w:rtl w:val="true"/>
        </w:rPr>
        <w:t>مجمعة في صفوف واعمدة، تستخدم لتجميع الدارات وفحصها وتغني عن اللحام لتثبيت القطع الالكترونية</w:t>
      </w:r>
      <w:r>
        <w:rPr>
          <w:rFonts w:cs="Traditional Arabic" w:ascii="Traditional Arabic" w:hAnsi="Traditional Arabic"/>
          <w:color w:val="696969"/>
          <w:sz w:val="21"/>
          <w:szCs w:val="21"/>
          <w:shd w:fill="F2F2F2" w:val="clear"/>
        </w:rPr>
        <w:t>.</w:t>
      </w:r>
    </w:p>
    <w:p>
      <w:pPr>
        <w:pStyle w:val="Normal"/>
        <w:jc w:val="right"/>
        <w:rPr>
          <w:rFonts w:ascii="Traditional Arabic" w:hAnsi="Traditional Arabic" w:cs="Traditional Arabic"/>
          <w:color w:val="4F4F4F"/>
          <w:sz w:val="21"/>
          <w:szCs w:val="21"/>
          <w:shd w:fill="F2F2F2" w:val="clear"/>
        </w:rPr>
      </w:pPr>
      <w:r>
        <w:rPr>
          <w:rFonts w:cs="Traditional Arabic" w:ascii="Traditional Arabic" w:hAnsi="Traditional Arabic"/>
          <w:color w:val="4F4F4F"/>
          <w:sz w:val="21"/>
          <w:szCs w:val="21"/>
          <w:shd w:fill="F2F2F2" w:val="clear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33:00Z</dcterms:created>
  <dc:creator>ابو امجد</dc:creator>
  <dc:description/>
  <cp:keywords/>
  <dc:language>en-US</dc:language>
  <cp:lastModifiedBy>faris</cp:lastModifiedBy>
  <dcterms:modified xsi:type="dcterms:W3CDTF">2012-03-16T13:33:00Z</dcterms:modified>
  <cp:revision>2</cp:revision>
  <dc:subject/>
  <dc:title>×الصف الخامس الأساسي×</dc:title>
</cp:coreProperties>
</file>